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чет компонентов рецеп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молочно-растительный ЗЦМ (для теля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чет на рабочую емкость 400 л установки УПК-45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328"/>
        <w:gridCol w:w="1440"/>
        <w:gridCol w:w="1080"/>
        <w:gridCol w:w="1509"/>
        <w:gridCol w:w="917"/>
      </w:tblGrid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оненты соста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цепт №1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цепт №2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вв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г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% ввод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г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ес молотый (просеянный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итикал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куруза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носем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пс (семена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пс (жмых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р говяжи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 по зерновой групп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3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8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3,6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хое обезжиренное молоко (СОМ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кс ПКР-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кальций фосфа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ь поваренна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того по минерало-витаминной группе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,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,4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Всего по рецепту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0,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00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0,0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ыворотка творожна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кислотностью до 40°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ерхней крышки емкости (около 300 л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ерхней крышки емкости (около 300 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мечание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онцентрат ЗЦМ на основе зерновой группы приготавливается на установке УПК-45М отдельно от минерально-витаминной группы рецепта. В емкость 400 л загружается набор компонентов из зерновой группы рецепта в количестве 93,6 кг и заполняется сывороткой творожной с кислотностью до 40°Т до верхней крышки емкости. Зерновая смесь обрабатывается в установке УПК-45М до 85°С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готовленная пастообразная зерновая смесь выгружается в отдельную емкость для снижения температуры до 55°С. В остывшую до 55°С массу добавляется минерало-витаминная группа ЗЦМ, перемешивается, и готовый концентрат ЗЦМ загружается в емкостную тару для транспортировки на ферм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На фермах в местах раздачи корма концентрат ЗЦМ разводят водой до 35-38°С в соотношении 1 часть ЗЦМ и 3 части воды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ыпойка телят молочно-растительным ЗЦМ начинается с 25-30 дневного возраста при живой массе не менее 57 кг в количестве 2,5л на 1 голову на выпойку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течение 45 дней, начиная с 30-дневного возраста, выпойка телят производится по предлагаемому рецепту. Ориентировочный среднесуточный привес 680-700 г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чиная с 75-дневного возраста откорм телят производится по внутрихозяйственной рецептуре с добавлением кормовых пастообразных продуктов, приготовленных на установке УПК-45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цепт предложен Институтом животноводства НАН РБ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оставил </w:t>
        <w:tab/>
        <w:tab/>
        <w:tab/>
        <w:t>Бохан С.С. (ОДО «Юрле-К»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47:00Z</dcterms:created>
  <dc:creator>Jurle</dc:creator>
  <dc:description/>
  <dc:language>en-US</dc:language>
  <cp:lastModifiedBy>Jurle</cp:lastModifiedBy>
  <cp:lastPrinted>2007-10-02T12:13:00Z</cp:lastPrinted>
  <dcterms:modified xsi:type="dcterms:W3CDTF">2007-10-31T10:21:00Z</dcterms:modified>
  <cp:revision>5</cp:revision>
  <dc:subject/>
  <dc:title>Рецептура приготовления</dc:title>
</cp:coreProperties>
</file>