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  <w:t>ОДО «ЮРЛЕ-К»</w:t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44"/>
          <w:szCs w:val="44"/>
        </w:rPr>
      </w:pPr>
      <w:r>
        <w:rPr>
          <w:b/>
          <w:spacing w:val="28"/>
          <w:sz w:val="44"/>
          <w:szCs w:val="44"/>
        </w:rPr>
        <w:t>Установка тепловая УТ4.3Т гидродинамической обработки торфяной смеси</w:t>
      </w:r>
    </w:p>
    <w:p>
      <w:pPr>
        <w:pStyle w:val="Normal"/>
        <w:spacing w:before="120" w:after="240"/>
        <w:jc w:val="center"/>
        <w:rPr>
          <w:spacing w:val="28"/>
          <w:sz w:val="28"/>
          <w:szCs w:val="28"/>
        </w:rPr>
      </w:pPr>
      <w:r>
        <w:rPr>
          <w:spacing w:val="28"/>
          <w:sz w:val="28"/>
          <w:szCs w:val="28"/>
        </w:rPr>
        <w:t>Паспорт</w:t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pacing w:val="28"/>
          <w:sz w:val="24"/>
          <w:szCs w:val="24"/>
        </w:rPr>
      </w:pPr>
      <w:r>
        <w:rPr>
          <w:b/>
          <w:spacing w:val="28"/>
          <w:sz w:val="24"/>
          <w:szCs w:val="24"/>
        </w:rPr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pacing w:val="28"/>
          <w:sz w:val="24"/>
          <w:szCs w:val="24"/>
        </w:rPr>
        <w:t>Минск, 2011 г.</w:t>
      </w:r>
      <w:r>
        <w:br w:type="page"/>
      </w:r>
    </w:p>
    <w:p>
      <w:pPr>
        <w:pStyle w:val="Normal"/>
        <w:spacing w:before="12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Назначение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Техническая характеристика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Комплектность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Условия эксплуатации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Устройство и принцип работы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Меры безопасности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Подготовка изделия к работе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Транспортирование и хранение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Техническое обслуживание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Гарантии изготовителя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Сведения о рекламациях.</w:t>
      </w:r>
    </w:p>
    <w:p>
      <w:pPr>
        <w:pStyle w:val="Normal"/>
        <w:numPr>
          <w:ilvl w:val="0"/>
          <w:numId w:val="13"/>
        </w:numPr>
        <w:spacing w:before="120" w:after="240"/>
        <w:rPr>
          <w:sz w:val="24"/>
          <w:szCs w:val="24"/>
        </w:rPr>
      </w:pPr>
      <w:r>
        <w:rPr>
          <w:sz w:val="24"/>
          <w:szCs w:val="24"/>
        </w:rPr>
        <w:t>Свидетельство о приемке.</w:t>
      </w:r>
    </w:p>
    <w:p>
      <w:pPr>
        <w:pStyle w:val="Normal"/>
        <w:spacing w:before="120" w:after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45555" cy="4697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00"/>
        <w:gridCol w:w="34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.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лектронасосный агрегат СМ100-65-250 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= 45 кВт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ч. часть из чугуна СЧ-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к теплоизолированный, </w:t>
            </w:r>
            <w:r>
              <w:rPr>
                <w:sz w:val="24"/>
                <w:szCs w:val="24"/>
                <w:lang w:val="en-US"/>
              </w:rPr>
              <w:t xml:space="preserve">V = 400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.сталь, теплоизолято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ма на амортизаторах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.ст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всасывающ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ж.ст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напорная вертикальная  с фланцам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ж.ст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напорная горизонтальна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ж.ст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еркавитатор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ж.ст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фта соединительная ДУ8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 или ст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вижка ДУ8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гу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шаровой ДУ1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 – нерж.ст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но-регулировочная арматура (краны шар., рукав, манометр и др.)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ный клапан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шаровой, ДУ65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шаровой, ДУ10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шаровой, ДУ50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правления УУ7Т-45кВт с температурными датчиками и защитой электродвигател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304" w:gutter="0" w:header="0" w:top="1134" w:footer="720" w:bottom="124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pacing w:before="120" w:after="12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тепловая УТ4.3Т гидродинамической обработки торфяной смеси (в дальнейшем установка) предназначена для приготовления жидких смесей из торфа при производстве гуминовых веществ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Установка УТ4.3Т выполнена из конструкционных и нержавеющих марок сталей, обеспечивающих надежность работы при смешивании торфяной смеси, состоящей из торфа, воды, щелочи и окислителей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предназначена для работы в отапливаемом помещени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pacing w:val="-6"/>
          <w:sz w:val="24"/>
          <w:szCs w:val="24"/>
        </w:rPr>
        <w:t>Условное обозначение установки УТ4.3Т состоит из буквенной и цифровой частей:</w:t>
      </w:r>
    </w:p>
    <w:p>
      <w:pPr>
        <w:pStyle w:val="Normal"/>
        <w:ind w:left="1871" w:hanging="0"/>
        <w:rPr/>
      </w:pPr>
      <w:r>
        <w:rPr>
          <w:sz w:val="24"/>
          <w:szCs w:val="24"/>
        </w:rPr>
        <w:t>У - установка;</w:t>
      </w:r>
    </w:p>
    <w:p>
      <w:pPr>
        <w:pStyle w:val="Normal"/>
        <w:ind w:left="1871" w:hanging="0"/>
        <w:rPr/>
      </w:pPr>
      <w:r>
        <w:rPr>
          <w:sz w:val="24"/>
          <w:szCs w:val="24"/>
        </w:rPr>
        <w:t>Т – тепловая;</w:t>
      </w:r>
    </w:p>
    <w:p>
      <w:pPr>
        <w:pStyle w:val="Normal"/>
        <w:ind w:left="1871" w:hanging="0"/>
        <w:rPr/>
      </w:pPr>
      <w:r>
        <w:rPr>
          <w:sz w:val="24"/>
          <w:szCs w:val="24"/>
        </w:rPr>
        <w:t>4.3 – модификация;</w:t>
      </w:r>
    </w:p>
    <w:p>
      <w:pPr>
        <w:pStyle w:val="Normal"/>
        <w:ind w:left="1871" w:hanging="0"/>
        <w:rPr/>
      </w:pPr>
      <w:r>
        <w:rPr>
          <w:sz w:val="24"/>
          <w:szCs w:val="24"/>
        </w:rPr>
        <w:t>Т – обработки торфяной смес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ХАРАКТЕРИСТИКА</w:t>
      </w:r>
    </w:p>
    <w:p>
      <w:pPr>
        <w:pStyle w:val="Normal"/>
        <w:numPr>
          <w:ilvl w:val="1"/>
          <w:numId w:val="6"/>
        </w:numPr>
        <w:jc w:val="both"/>
        <w:rPr>
          <w:rFonts w:cs="Symbol"/>
          <w:sz w:val="24"/>
          <w:szCs w:val="24"/>
        </w:rPr>
      </w:pPr>
      <w:r>
        <w:rPr>
          <w:sz w:val="24"/>
          <w:szCs w:val="24"/>
        </w:rPr>
        <w:t>Производительность приготовления смеси, кг/ч – 400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родолжительность обработки одной порции смеси (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400кг, </w:t>
      </w:r>
      <w:r>
        <w:rPr>
          <w:rFonts w:cs="Times New Roman CYR" w:ascii="Times New Roman CYR" w:hAnsi="Times New Roman CYR"/>
          <w:sz w:val="24"/>
          <w:szCs w:val="24"/>
        </w:rPr>
        <w:t>ΔТ</w:t>
      </w:r>
      <w:r>
        <w:rPr>
          <w:sz w:val="24"/>
          <w:szCs w:val="24"/>
        </w:rPr>
        <w:t>=80</w:t>
      </w:r>
      <w:r>
        <w:rPr>
          <w:rFonts w:cs="Symbol" w:ascii="Symbol" w:hAnsi="Symbol"/>
          <w:sz w:val="24"/>
          <w:szCs w:val="24"/>
        </w:rPr>
        <w:t></w:t>
      </w:r>
      <w:r>
        <w:rPr>
          <w:rFonts w:cs="Symbol"/>
          <w:sz w:val="24"/>
          <w:szCs w:val="24"/>
          <w:lang w:val="en-US"/>
        </w:rPr>
        <w:t>C</w:t>
      </w:r>
      <w:r>
        <w:rPr>
          <w:rFonts w:cs="Symbol"/>
          <w:sz w:val="24"/>
          <w:szCs w:val="24"/>
        </w:rPr>
        <w:t>), мин– 50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щность электронасоса, кВт – 45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Тип электронасоса – СМ100-65-250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местимость рабочего бака,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– 0,4…0,45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тимая температура обработки смеси, </w:t>
      </w:r>
      <w:r>
        <w:rPr>
          <w:rFonts w:cs="Symbol" w:ascii="Symbol" w:hAnsi="Symbol"/>
          <w:sz w:val="24"/>
          <w:szCs w:val="24"/>
        </w:rPr>
        <w:t></w:t>
      </w:r>
      <w:r>
        <w:rPr>
          <w:rFonts w:cs="Symbol"/>
          <w:sz w:val="24"/>
          <w:szCs w:val="24"/>
          <w:lang w:val="en-US"/>
        </w:rPr>
        <w:t>C</w:t>
      </w:r>
      <w:r>
        <w:rPr>
          <w:rFonts w:cs="Symbol"/>
          <w:sz w:val="24"/>
          <w:szCs w:val="24"/>
        </w:rPr>
        <w:t xml:space="preserve"> – 105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>Допустимая влажность смеси, %, не менее – 70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>Габаритные размеры, мм, не более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>длина – 3</w:t>
      </w:r>
      <w:r>
        <w:rPr>
          <w:rFonts w:cs="Symbol"/>
          <w:sz w:val="24"/>
          <w:szCs w:val="24"/>
          <w:lang w:val="en-US"/>
        </w:rPr>
        <w:t>8</w:t>
      </w:r>
      <w:r>
        <w:rPr>
          <w:rFonts w:cs="Symbol"/>
          <w:sz w:val="24"/>
          <w:szCs w:val="24"/>
        </w:rPr>
        <w:t>00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 xml:space="preserve">ширина – </w:t>
      </w:r>
      <w:r>
        <w:rPr>
          <w:rFonts w:cs="Symbol"/>
          <w:sz w:val="24"/>
          <w:szCs w:val="24"/>
          <w:lang w:val="en-US"/>
        </w:rPr>
        <w:t>1035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>высота – 1</w:t>
      </w:r>
      <w:r>
        <w:rPr>
          <w:rFonts w:cs="Symbol"/>
          <w:sz w:val="24"/>
          <w:szCs w:val="24"/>
          <w:lang w:val="en-US"/>
        </w:rPr>
        <w:t>8</w:t>
      </w:r>
      <w:r>
        <w:rPr>
          <w:rFonts w:cs="Symbol"/>
          <w:sz w:val="24"/>
          <w:szCs w:val="24"/>
        </w:rPr>
        <w:t>00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>Масса, кг, не более – 1100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НОСТЬ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Установка УТ4.3Т (в комплекте) – 1 шт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орно-регулирующая арматура – 1 к-т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оры упругие – 4 шт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ульт управления – 1 к-т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спорт – 1 к-т.</w:t>
      </w:r>
    </w:p>
    <w:p>
      <w:pPr>
        <w:pStyle w:val="Normal"/>
        <w:ind w:left="360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ЭКСПЛУАТАЦИИ</w:t>
      </w:r>
    </w:p>
    <w:p>
      <w:pPr>
        <w:pStyle w:val="Normal"/>
        <w:numPr>
          <w:ilvl w:val="1"/>
          <w:numId w:val="6"/>
        </w:numPr>
        <w:spacing w:before="0" w:after="60"/>
        <w:ind w:left="788" w:hanging="431"/>
        <w:jc w:val="both"/>
        <w:rPr>
          <w:sz w:val="24"/>
          <w:szCs w:val="24"/>
        </w:rPr>
      </w:pPr>
      <w:r>
        <w:rPr>
          <w:sz w:val="24"/>
          <w:szCs w:val="24"/>
        </w:rPr>
        <w:t>Помещение:</w:t>
      </w:r>
    </w:p>
    <w:p>
      <w:pPr>
        <w:pStyle w:val="Normal"/>
        <w:numPr>
          <w:ilvl w:val="2"/>
          <w:numId w:val="6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Помещение должно быть отапливаемым.</w:t>
      </w:r>
    </w:p>
    <w:p>
      <w:pPr>
        <w:pStyle w:val="Normal"/>
        <w:numPr>
          <w:ilvl w:val="2"/>
          <w:numId w:val="6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воздуха в помещении от 5 до 30°С.</w:t>
      </w:r>
    </w:p>
    <w:p>
      <w:pPr>
        <w:pStyle w:val="Normal"/>
        <w:numPr>
          <w:ilvl w:val="2"/>
          <w:numId w:val="6"/>
        </w:numPr>
        <w:spacing w:before="0" w:after="60"/>
        <w:jc w:val="both"/>
        <w:rPr/>
      </w:pPr>
      <w:r>
        <w:rPr>
          <w:spacing w:val="-6"/>
          <w:sz w:val="24"/>
          <w:szCs w:val="24"/>
        </w:rPr>
        <w:t>Относительная влажность окружающего воздуха не выше 95% при 30°С.</w:t>
      </w:r>
    </w:p>
    <w:p>
      <w:pPr>
        <w:pStyle w:val="Normal"/>
        <w:numPr>
          <w:ilvl w:val="2"/>
          <w:numId w:val="6"/>
        </w:numPr>
        <w:spacing w:before="0" w:after="60"/>
        <w:jc w:val="both"/>
        <w:rPr/>
      </w:pPr>
      <w:r>
        <w:rPr>
          <w:sz w:val="24"/>
          <w:szCs w:val="24"/>
        </w:rPr>
        <w:t>Помещение должно быть оборудовано сливом воды. Канализация должна обеспечивать свободный слив после промывки (мойки) установки.</w:t>
      </w:r>
    </w:p>
    <w:p>
      <w:pPr>
        <w:pStyle w:val="Normal"/>
        <w:numPr>
          <w:ilvl w:val="2"/>
          <w:numId w:val="6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оператора должно быть хорошо освещено.</w:t>
      </w:r>
    </w:p>
    <w:p>
      <w:pPr>
        <w:pStyle w:val="Normal"/>
        <w:numPr>
          <w:ilvl w:val="1"/>
          <w:numId w:val="6"/>
        </w:numPr>
        <w:spacing w:before="0" w:after="60"/>
        <w:ind w:left="788" w:hanging="431"/>
        <w:jc w:val="both"/>
        <w:rPr>
          <w:sz w:val="24"/>
          <w:szCs w:val="24"/>
        </w:rPr>
      </w:pPr>
      <w:r>
        <w:rPr>
          <w:sz w:val="24"/>
          <w:szCs w:val="24"/>
        </w:rPr>
        <w:t>Сеть питания:</w:t>
      </w:r>
    </w:p>
    <w:p>
      <w:pPr>
        <w:pStyle w:val="Normal"/>
        <w:numPr>
          <w:ilvl w:val="2"/>
          <w:numId w:val="6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Тип сети – 3-х фазная с глухозаземленной либо изолированной нейтралью.</w:t>
      </w:r>
    </w:p>
    <w:p>
      <w:pPr>
        <w:pStyle w:val="Normal"/>
        <w:numPr>
          <w:ilvl w:val="2"/>
          <w:numId w:val="6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Частота тока - 50 Гц.</w:t>
      </w:r>
    </w:p>
    <w:p>
      <w:pPr>
        <w:pStyle w:val="Normal"/>
        <w:numPr>
          <w:ilvl w:val="2"/>
          <w:numId w:val="6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Линейное напряжение - 380В ± 10%.</w:t>
      </w:r>
    </w:p>
    <w:p>
      <w:pPr>
        <w:pStyle w:val="Normal"/>
        <w:numPr>
          <w:ilvl w:val="2"/>
          <w:numId w:val="6"/>
        </w:numPr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Перекос фаз – не более 4%.</w:t>
      </w:r>
    </w:p>
    <w:p>
      <w:pPr>
        <w:pStyle w:val="Normal"/>
        <w:numPr>
          <w:ilvl w:val="2"/>
          <w:numId w:val="6"/>
        </w:numPr>
        <w:spacing w:before="0" w:after="60"/>
        <w:jc w:val="both"/>
        <w:rPr/>
      </w:pPr>
      <w:r>
        <w:rPr>
          <w:sz w:val="24"/>
          <w:szCs w:val="24"/>
        </w:rPr>
        <w:t xml:space="preserve">Несинусоидальность напряжения – не более 12%. </w:t>
      </w:r>
    </w:p>
    <w:p>
      <w:pPr>
        <w:pStyle w:val="Normal"/>
        <w:numPr>
          <w:ilvl w:val="2"/>
          <w:numId w:val="6"/>
        </w:numPr>
        <w:spacing w:before="0" w:after="6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еть питания должна иметь мощность, соответствующую установленному оборудованию.</w:t>
      </w:r>
    </w:p>
    <w:p>
      <w:pPr>
        <w:pStyle w:val="Normal"/>
        <w:numPr>
          <w:ilvl w:val="1"/>
          <w:numId w:val="6"/>
        </w:numPr>
        <w:spacing w:before="0" w:after="60"/>
        <w:ind w:left="788" w:hanging="431"/>
        <w:jc w:val="both"/>
        <w:rPr/>
      </w:pPr>
      <w:r>
        <w:rPr>
          <w:sz w:val="24"/>
          <w:szCs w:val="24"/>
        </w:rPr>
        <w:t xml:space="preserve">Подвод холодной воды должен обеспечивать непрерывную ее подачу. Давление в водопроводе не менее 0,2 МПа (2 </w:t>
      </w:r>
      <w:r>
        <w:rPr>
          <w:spacing w:val="-10"/>
          <w:sz w:val="24"/>
          <w:szCs w:val="24"/>
        </w:rPr>
        <w:t>кг/см</w:t>
      </w:r>
      <w:r>
        <w:rPr>
          <w:spacing w:val="-10"/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Normal"/>
        <w:numPr>
          <w:ilvl w:val="1"/>
          <w:numId w:val="6"/>
        </w:numPr>
        <w:spacing w:before="0" w:after="60"/>
        <w:ind w:left="788" w:hanging="431"/>
        <w:jc w:val="both"/>
        <w:rPr>
          <w:sz w:val="24"/>
          <w:szCs w:val="24"/>
        </w:rPr>
      </w:pPr>
      <w:r>
        <w:rPr>
          <w:sz w:val="24"/>
          <w:szCs w:val="24"/>
        </w:rPr>
        <w:t>После монтажа (перевозки) или хранения установки при отрицательных температурах, включение (запуск) его можно производить только после выдержки в отапливаемом помещении не менее 24 часов.</w:t>
      </w:r>
    </w:p>
    <w:p>
      <w:pPr>
        <w:pStyle w:val="Normal"/>
        <w:numPr>
          <w:ilvl w:val="1"/>
          <w:numId w:val="6"/>
        </w:numPr>
        <w:spacing w:before="0" w:after="60"/>
        <w:ind w:left="788" w:hanging="431"/>
        <w:jc w:val="both"/>
        <w:rPr>
          <w:sz w:val="24"/>
          <w:szCs w:val="24"/>
        </w:rPr>
      </w:pPr>
      <w:r>
        <w:rPr>
          <w:sz w:val="24"/>
          <w:szCs w:val="24"/>
        </w:rPr>
        <w:t>Установка не представляет опасности для окружающей среды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88" w:hanging="431"/>
        <w:jc w:val="both"/>
        <w:rPr/>
      </w:pPr>
      <w:r>
        <w:rPr>
          <w:sz w:val="24"/>
          <w:szCs w:val="24"/>
        </w:rPr>
        <w:tab/>
        <w:t xml:space="preserve">Обслуживание установки периодическое, не требует постоянного присутствия обслуживающего персонала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РОЙСТВО И ПРИНЦИП РАБОТЫ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В состав установки (см. рис.1) входят: электронасосный агрегат 1, емкость 2 и трубопроводы с арматурой, смонтированные на фундаментальной раме 3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асосный агрегат установки содержит консольный центробежный горизонтальный насос с электродвигателем. 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плотнение вала насоса сальниковое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пус насоса представляет чугунную отливку, в которой выполнены вход в насос и выходной патрубок, спирально-кольцевой отвод и опорные лапы. Вход в насос расположен по оси вращения, выходной патрубок направлен вертикально вверх и расположен в одной плоскости с осью вращения колеса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 корпусу насоса крепится фланец кронштейна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онштейн соединен с корпусом уплотнения винтами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дравлический затвор и охлаждение сальникового уплотнения обеспечивается посредством подвода чистой воды в зону уплотнения, с давлением не менее, чем на 0,1 – 0,15 МПа (1 – 1,5 кгс/см2) превышающем давление на входе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бочее колесо центробежное, одностороннего входа, закрытого типа. Рабочее колесо разгружено от осевых сил радиальными лопатками на несущем диске колеса (импеллером)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тор насоса приводится во вращение электродвигателем через соединительную втулочно-пальцевую муфту. Опорами ротора служат два радиально – упорных подшипника, установленных в кронштейне. Подшипники смазываются консистентной смазкой Литол 24 ГОСТ21150-87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нижней части корпуса насоса имеется отверстие, закрытое пробкой для слива остатков жидкости при остановке насоса на длительный срок. В кронштейне имеется отверстие, предназначенное для отвода утечек жидкости через сальниковое уплотнение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вращения ротора насоса обозначено стрелкой отлитой на корпусе насоса и окрашенной в красный цвет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Емкость – вертикальный цилиндрический теплоизолированный бак, имеющий в верхнем торце люк с крышкой. В нижнюю часть бака вварен выходной патрубок, соединенный трубопроводом 4 с всасывающим патрубком насоса. В верхнюю часть бака касательно цилиндрической поверхности вварен входной патрубок, соединенный трубопроводом 5 и 6 с напорным патрубком насос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Трубопроводы образуют всасывающую и напорную линии соответственно от всасывающего и напорного патрубков насоса. На напорном трубопроводе 5 установлена задвижка 9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Для отвода готового продукта к напорному трубопроводу присоединена отводная труба с краном 15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Узлы установки смонтированы на общей раме 3 с упругими регулируемыми опора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В горизонтальный участок напорного трубопровода 6 вмонтирован механический суперкавитатор 7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На горизонтальном участке всасывающего трубопровода 4 установлены: </w:t>
      </w:r>
    </w:p>
    <w:p>
      <w:pPr>
        <w:pStyle w:val="Normal"/>
        <w:numPr>
          <w:ilvl w:val="2"/>
          <w:numId w:val="9"/>
        </w:numPr>
        <w:ind w:left="1491" w:hanging="357"/>
        <w:jc w:val="both"/>
        <w:rPr/>
      </w:pPr>
      <w:r>
        <w:rPr>
          <w:sz w:val="24"/>
          <w:szCs w:val="24"/>
        </w:rPr>
        <w:t>предохранительный клапан для сброса смеси при повышенном давлении в емкость;</w:t>
      </w:r>
    </w:p>
    <w:p>
      <w:pPr>
        <w:pStyle w:val="Normal"/>
        <w:numPr>
          <w:ilvl w:val="2"/>
          <w:numId w:val="9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термодатчик управления температурным процессом обработки смеси;</w:t>
      </w:r>
    </w:p>
    <w:p>
      <w:pPr>
        <w:pStyle w:val="Normal"/>
        <w:numPr>
          <w:ilvl w:val="2"/>
          <w:numId w:val="9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датчик аварийного выключения и отвод с краном для слива остатков при мойке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верхнем торце бака 2 имеется выходной патрубок с краном 13 для ввода щелочи. В крышке люка выполнен выход с краном для связи с атмосферным давлением и установлен манометр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 xml:space="preserve">Для подсоединения установки к водопроводу на всасывающем трубопроводе установлен крест, через который вода под давлением распределяется: </w:t>
      </w:r>
    </w:p>
    <w:p>
      <w:pPr>
        <w:pStyle w:val="Normal"/>
        <w:numPr>
          <w:ilvl w:val="2"/>
          <w:numId w:val="1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на запирание уплотнения вала насоса;</w:t>
      </w:r>
    </w:p>
    <w:p>
      <w:pPr>
        <w:pStyle w:val="Normal"/>
        <w:numPr>
          <w:ilvl w:val="2"/>
          <w:numId w:val="1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на заполнение бака с трубопроводами;</w:t>
      </w:r>
    </w:p>
    <w:p>
      <w:pPr>
        <w:pStyle w:val="Normal"/>
        <w:numPr>
          <w:ilvl w:val="2"/>
          <w:numId w:val="1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на промывку предохранительного клапана 12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нцип и порядок работы.</w:t>
      </w:r>
    </w:p>
    <w:p>
      <w:pPr>
        <w:pStyle w:val="Normal"/>
        <w:numPr>
          <w:ilvl w:val="2"/>
          <w:numId w:val="6"/>
        </w:numPr>
        <w:ind w:left="1854" w:hanging="504"/>
        <w:jc w:val="both"/>
        <w:rPr>
          <w:sz w:val="24"/>
          <w:szCs w:val="24"/>
        </w:rPr>
      </w:pPr>
      <w:r>
        <w:rPr>
          <w:sz w:val="24"/>
          <w:szCs w:val="24"/>
        </w:rPr>
        <w:t>Предварительно очищенная, взвешенная и смешанная торфяная смесь, с помощью насоса или самотеком загружается через открытый кран 14 в бак 2, заполняются смесью объем бака, трубопроводов и насоса, до верхнего уровня.</w:t>
      </w:r>
    </w:p>
    <w:p>
      <w:pPr>
        <w:pStyle w:val="Normal"/>
        <w:numPr>
          <w:ilvl w:val="2"/>
          <w:numId w:val="6"/>
        </w:numPr>
        <w:ind w:left="1854" w:hanging="504"/>
        <w:jc w:val="both"/>
        <w:rPr>
          <w:sz w:val="24"/>
          <w:szCs w:val="24"/>
        </w:rPr>
      </w:pPr>
      <w:r>
        <w:rPr>
          <w:sz w:val="24"/>
          <w:szCs w:val="24"/>
        </w:rPr>
        <w:t>На пульте управления задается необходимая для обработки смеси температура и включается в работу установка.</w:t>
      </w:r>
    </w:p>
    <w:p>
      <w:pPr>
        <w:pStyle w:val="Normal"/>
        <w:numPr>
          <w:ilvl w:val="2"/>
          <w:numId w:val="6"/>
        </w:numPr>
        <w:ind w:left="1854" w:hanging="504"/>
        <w:jc w:val="both"/>
        <w:rPr>
          <w:sz w:val="24"/>
          <w:szCs w:val="24"/>
        </w:rPr>
      </w:pPr>
      <w:r>
        <w:rPr>
          <w:sz w:val="24"/>
          <w:szCs w:val="24"/>
        </w:rPr>
        <w:t>Работающий электронасос 1 осуществляет циркуляцию смеси по замкнутому контуру (насос – кавитатор – емкость – насос), при этом сырье измельчается в кавитаторе, нагревается, дополнительно измельчается и смешивается в кавитационном потоке.</w:t>
      </w:r>
    </w:p>
    <w:p>
      <w:pPr>
        <w:pStyle w:val="Normal"/>
        <w:numPr>
          <w:ilvl w:val="2"/>
          <w:numId w:val="6"/>
        </w:numPr>
        <w:ind w:left="1854" w:hanging="504"/>
        <w:jc w:val="both"/>
        <w:rPr>
          <w:sz w:val="24"/>
          <w:szCs w:val="24"/>
        </w:rPr>
      </w:pPr>
      <w:r>
        <w:rPr>
          <w:sz w:val="24"/>
          <w:szCs w:val="24"/>
        </w:rPr>
        <w:t>При достижении заданной температуры обработки автоматика выключает установку.</w:t>
      </w:r>
    </w:p>
    <w:p>
      <w:pPr>
        <w:pStyle w:val="Normal"/>
        <w:numPr>
          <w:ilvl w:val="2"/>
          <w:numId w:val="6"/>
        </w:numPr>
        <w:ind w:left="1854" w:hanging="504"/>
        <w:jc w:val="both"/>
        <w:rPr>
          <w:sz w:val="24"/>
          <w:szCs w:val="24"/>
        </w:rPr>
      </w:pPr>
      <w:r>
        <w:rPr>
          <w:sz w:val="24"/>
          <w:szCs w:val="24"/>
        </w:rPr>
        <w:t>Далее пульт управления переводится в режим ручного управления, открываются кран 15 и кран на крышке бака, закрывается задвижка 9 и кратковременным включением электродвигателя насос 1 выгружает приготовленную смесь из бака 6 в специальную емкость технологической линии.</w:t>
      </w:r>
    </w:p>
    <w:p>
      <w:pPr>
        <w:pStyle w:val="Normal"/>
        <w:numPr>
          <w:ilvl w:val="2"/>
          <w:numId w:val="6"/>
        </w:numPr>
        <w:ind w:left="1854" w:hanging="504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выгрузки пасты пульт переводится в режим автоматического управления и рабочий цикл повторяется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рядок обслуживания оборудования в конце работы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sz w:val="24"/>
          <w:szCs w:val="24"/>
        </w:rPr>
        <w:t>После выгрузки последней порции пасты в накопительную емкость закрыть кран 15, открыть задвижку 9 и с помощью крана подачи холодной воды 11 влить в бак 2, трубопровод 4 и насос 1 около 200 л воды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ь кран 20, включить установку и нагреть воду до 50 </w:t>
      </w:r>
      <w:r>
        <w:rPr>
          <w:rFonts w:cs="Symbol" w:ascii="Symbol" w:hAnsi="Symbol"/>
          <w:sz w:val="24"/>
          <w:szCs w:val="24"/>
        </w:rPr>
        <w:t></w:t>
      </w:r>
      <w:r>
        <w:rPr>
          <w:rFonts w:cs="Symbol"/>
          <w:sz w:val="24"/>
          <w:szCs w:val="24"/>
          <w:lang w:val="en-US"/>
        </w:rPr>
        <w:t>C</w:t>
      </w:r>
      <w:r>
        <w:rPr>
          <w:rFonts w:cs="Symbol"/>
          <w:sz w:val="24"/>
          <w:szCs w:val="24"/>
        </w:rPr>
        <w:t>. Таким образом, вода, пройдя через насос, трубопроводы и бак, очистит их внутренние поверхности и перемешается с остатком торфяной смеси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>Открыть кран 18 и слить полученную смесь в отдельную емкость или в канализацию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>Закрыть кран 18 и с помощью крана 20 еще раз заполнить бак 100 л воды. Открыть крышку 12 люка и промыть с помощью воды и щетки ее внутреннюю поверхность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>Закрыть крышку 12 люка и включить на 2-3 минуты электронасос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>Открыть кран 18 и слить воду с остатками пасты в канализацию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rFonts w:cs="Symbol"/>
          <w:sz w:val="24"/>
          <w:szCs w:val="24"/>
        </w:rPr>
        <w:t>Открыть крышку люка для проветривания бака. Отключить установку от электросети, закрыть водопроводные кран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РЫ БЕЗОПАСНОСТИ</w:t>
      </w:r>
    </w:p>
    <w:p>
      <w:pPr>
        <w:pStyle w:val="Normal"/>
        <w:numPr>
          <w:ilvl w:val="1"/>
          <w:numId w:val="6"/>
        </w:numPr>
        <w:ind w:left="1077" w:hanging="432"/>
        <w:jc w:val="both"/>
        <w:rPr>
          <w:sz w:val="24"/>
          <w:szCs w:val="24"/>
        </w:rPr>
      </w:pPr>
      <w:r>
        <w:rPr>
          <w:sz w:val="24"/>
          <w:szCs w:val="24"/>
        </w:rPr>
        <w:t>Меры безопасности при подготовке установки к работе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при погрузке, разгрузке и транспортировании должен перемещаться в соответствии с ГОСТ12.3.020-80.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роповку проводить только за строповочные кольца на раме 3 (рис.1). </w:t>
      </w:r>
      <w:r>
        <w:rPr>
          <w:b/>
          <w:sz w:val="24"/>
          <w:szCs w:val="24"/>
        </w:rPr>
        <w:t>ЗАПРЕЩАЕТСЯ ПОДНИМАТЬ УСТАНОВКУ ЗА МЕСТА, НЕ ПРЕ-ДУСМОТРЕННЫЕ ДЛЯ ЕЕ СТРОПОВКИ (ЗА РЫМ-БОЛТЫ ДВИГАТЕЛЯ, ВАЛ НАСОСА, ТРУБОПРОВОДЫ, КРЫШКУ ЕМКОСТИ и др.).</w:t>
      </w:r>
    </w:p>
    <w:p>
      <w:pPr>
        <w:pStyle w:val="Normal"/>
        <w:numPr>
          <w:ilvl w:val="2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размещения установки должно удовлетворять следующим требованиям: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1080" w:firstLine="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свободный доступ к установке при эксплуатации, а также возможность сборки и разборки; 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560" w:leader="none"/>
        </w:tabs>
        <w:ind w:left="1080" w:firstLine="54"/>
        <w:jc w:val="both"/>
        <w:rPr/>
      </w:pPr>
      <w:r>
        <w:rPr>
          <w:sz w:val="24"/>
          <w:szCs w:val="24"/>
        </w:rPr>
        <w:t>масса фундамента должна не менее, чем в четыре раза превышать массу установки;</w:t>
      </w:r>
    </w:p>
    <w:p>
      <w:pPr>
        <w:pStyle w:val="Normal"/>
        <w:numPr>
          <w:ilvl w:val="1"/>
          <w:numId w:val="6"/>
        </w:numPr>
        <w:ind w:left="1077" w:hanging="432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опасности при монтаже и эксплуатации установки УТ4.3Т являются:</w:t>
      </w:r>
    </w:p>
    <w:p>
      <w:pPr>
        <w:pStyle w:val="Normal"/>
        <w:numPr>
          <w:ilvl w:val="2"/>
          <w:numId w:val="8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переменное напряжение сетевого питания;</w:t>
      </w:r>
    </w:p>
    <w:p>
      <w:pPr>
        <w:pStyle w:val="Normal"/>
        <w:numPr>
          <w:ilvl w:val="2"/>
          <w:numId w:val="8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давление жидкости в емкостях и трубопроводах;</w:t>
      </w:r>
    </w:p>
    <w:p>
      <w:pPr>
        <w:pStyle w:val="Normal"/>
        <w:numPr>
          <w:ilvl w:val="2"/>
          <w:numId w:val="8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жидкости.</w:t>
      </w:r>
    </w:p>
    <w:p>
      <w:pPr>
        <w:pStyle w:val="Normal"/>
        <w:numPr>
          <w:ilvl w:val="1"/>
          <w:numId w:val="6"/>
        </w:numPr>
        <w:ind w:left="1077" w:hanging="432"/>
        <w:jc w:val="both"/>
        <w:rPr/>
      </w:pPr>
      <w:r>
        <w:rPr>
          <w:sz w:val="24"/>
          <w:szCs w:val="24"/>
        </w:rPr>
        <w:t>При установке и монтаже необходимо соблюдать требования:</w:t>
      </w:r>
    </w:p>
    <w:p>
      <w:pPr>
        <w:pStyle w:val="Normal"/>
        <w:numPr>
          <w:ilvl w:val="2"/>
          <w:numId w:val="10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ГОСТ 12.3.003</w:t>
      </w:r>
    </w:p>
    <w:p>
      <w:pPr>
        <w:pStyle w:val="Normal"/>
        <w:numPr>
          <w:ilvl w:val="2"/>
          <w:numId w:val="10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ГОСТ 121.3.032</w:t>
      </w:r>
    </w:p>
    <w:p>
      <w:pPr>
        <w:pStyle w:val="Normal"/>
        <w:numPr>
          <w:ilvl w:val="2"/>
          <w:numId w:val="10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ГОСТ 12.3.036</w:t>
      </w:r>
    </w:p>
    <w:p>
      <w:pPr>
        <w:pStyle w:val="Normal"/>
        <w:numPr>
          <w:ilvl w:val="2"/>
          <w:numId w:val="10"/>
        </w:numPr>
        <w:ind w:left="1491" w:hanging="357"/>
        <w:jc w:val="both"/>
        <w:rPr/>
      </w:pPr>
      <w:r>
        <w:rPr>
          <w:sz w:val="24"/>
          <w:szCs w:val="24"/>
        </w:rPr>
        <w:t xml:space="preserve">Правил пожарной безопасности и техники безопасности. </w:t>
      </w:r>
    </w:p>
    <w:p>
      <w:pPr>
        <w:pStyle w:val="Normal"/>
        <w:numPr>
          <w:ilvl w:val="1"/>
          <w:numId w:val="6"/>
        </w:numPr>
        <w:ind w:left="1077" w:hanging="43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эксплуатации необходимо соблюдать: </w:t>
      </w:r>
    </w:p>
    <w:p>
      <w:pPr>
        <w:pStyle w:val="Normal"/>
        <w:numPr>
          <w:ilvl w:val="2"/>
          <w:numId w:val="2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«Правила устройства электроустановок»</w:t>
      </w:r>
    </w:p>
    <w:p>
      <w:pPr>
        <w:pStyle w:val="Normal"/>
        <w:numPr>
          <w:ilvl w:val="2"/>
          <w:numId w:val="2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«Правила технической эксплуатации электроустановок потребителями»</w:t>
      </w:r>
    </w:p>
    <w:p>
      <w:pPr>
        <w:pStyle w:val="Normal"/>
        <w:numPr>
          <w:ilvl w:val="2"/>
          <w:numId w:val="2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«Правила техники безопасности при эксплуатации электроустановок потребителем»</w:t>
      </w:r>
    </w:p>
    <w:p>
      <w:pPr>
        <w:pStyle w:val="Normal"/>
        <w:numPr>
          <w:ilvl w:val="2"/>
          <w:numId w:val="2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щие правила пожарной безопасности Республики Беларусь для промышленных предприятий»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золяции и заземлению:</w:t>
      </w:r>
    </w:p>
    <w:p>
      <w:pPr>
        <w:pStyle w:val="Normal"/>
        <w:numPr>
          <w:ilvl w:val="2"/>
          <w:numId w:val="5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противление изоляции электрооборудования относительно неизолированных частей установки при напряжении 500 В постоянного тока между проводами силовой цепи и цепи защиты должно быть не менее 0,5 МОм.</w:t>
      </w:r>
    </w:p>
    <w:p>
      <w:pPr>
        <w:pStyle w:val="Normal"/>
        <w:numPr>
          <w:ilvl w:val="2"/>
          <w:numId w:val="5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Изоляция электрооборудования относительно корпуса электронасоса должна выдерживать испытательное синусоидальное напряжение 1500+10 В с частотой 50+1 Гц в течение 1 мин.</w:t>
      </w:r>
    </w:p>
    <w:p>
      <w:pPr>
        <w:pStyle w:val="Normal"/>
        <w:numPr>
          <w:ilvl w:val="2"/>
          <w:numId w:val="5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Величина сопротивления между заземляющими болтами и каждой доступной прикосновению металлической нетоковедущей частью установки, которая может оказаться под напряжением, должна быть не более 0,1 Ом.</w:t>
      </w:r>
    </w:p>
    <w:p>
      <w:pPr>
        <w:pStyle w:val="Normal"/>
        <w:numPr>
          <w:ilvl w:val="2"/>
          <w:numId w:val="5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заземления нулевого провода запрещается!</w:t>
      </w:r>
    </w:p>
    <w:p>
      <w:pPr>
        <w:pStyle w:val="Normal"/>
        <w:numPr>
          <w:ilvl w:val="2"/>
          <w:numId w:val="5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Категорически запрещается использовать для заземления металлоконструкции водопроводных, отопительных и газовых сетей!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 работе допускается персонал, ознакомленный с настоящим паспортом, прошедший инструктаж по технике безопасности и допущенный к производству монтажных и демонтажных работ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установки к работе следует:</w:t>
      </w:r>
    </w:p>
    <w:p>
      <w:pPr>
        <w:pStyle w:val="Normal"/>
        <w:numPr>
          <w:ilvl w:val="2"/>
          <w:numId w:val="4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подключить ее к сети через устройство управления и защиты;</w:t>
      </w:r>
    </w:p>
    <w:p>
      <w:pPr>
        <w:pStyle w:val="Normal"/>
        <w:numPr>
          <w:ilvl w:val="2"/>
          <w:numId w:val="4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проверить правильность соединений схем аварийной системы защиты и сигнализации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работе установки необходимо периодически проверять надежность всех крепежных соединений. Проверка и подтяжка крепежных соединений должна производиться только при отключенной от сети установке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демонтаже, проверке технического состояния, устранении неисправностей напряжение должно быть отключено и на выключателе устройства управления должна быть вывешена табличка "Не включать. Работают люди!".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чески запрещается запускать электронасос «всухую», т.е. без предварительного заполнения насоса водой и подачи воды на запирание уплотнения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нешних повреждений установки или сетевой проводки следует отключить установку до выяснения причин неисправности специалистом по ремонту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работающей установке запрещается устранять какие-либо неполадки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прикасаться к нагретым поверхностям установки и не трогать руками горячую смесь и др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открывать люк бака установки, не сняв давление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ри заполнении бака открыть кран, соединяющий его внутренний объем с атмосферой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ледить за креплением рукавов и резьбовых соединений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ск установки после монтажа или ремонта может быть осуществлен после проверки качества монтажа или ремонта ответственным руководителем работ.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ДГОТОВКА ИЗДЕЛИЯ К РАБОТЕ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таж установки.</w:t>
      </w:r>
    </w:p>
    <w:p>
      <w:pPr>
        <w:pStyle w:val="Normal"/>
        <w:numPr>
          <w:ilvl w:val="2"/>
          <w:numId w:val="6"/>
        </w:numPr>
        <w:ind w:left="1639" w:hanging="505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ая установка проверяется на соответствие технических характеристик требованиям проекта, комплектности поставки.</w:t>
      </w:r>
    </w:p>
    <w:p>
      <w:pPr>
        <w:pStyle w:val="Normal"/>
        <w:numPr>
          <w:ilvl w:val="2"/>
          <w:numId w:val="6"/>
        </w:numPr>
        <w:ind w:left="1639" w:hanging="505"/>
        <w:jc w:val="both"/>
        <w:rPr>
          <w:sz w:val="24"/>
          <w:szCs w:val="24"/>
        </w:rPr>
      </w:pPr>
      <w:r>
        <w:rPr>
          <w:sz w:val="24"/>
          <w:szCs w:val="24"/>
        </w:rPr>
        <w:t>Монтаж и наладка установки производится в соответствии с настоящим руководством по эксплуатации и технической документацией на комплектующие изделия (электронасосный агрегат, пульт управления, контрольно-измерительные приборы и др.).</w:t>
      </w:r>
    </w:p>
    <w:p>
      <w:pPr>
        <w:pStyle w:val="Normal"/>
        <w:numPr>
          <w:ilvl w:val="2"/>
          <w:numId w:val="6"/>
        </w:numPr>
        <w:ind w:left="1639" w:hanging="505"/>
        <w:jc w:val="both"/>
        <w:rPr>
          <w:sz w:val="24"/>
          <w:szCs w:val="24"/>
        </w:rPr>
      </w:pPr>
      <w:r>
        <w:rPr>
          <w:sz w:val="24"/>
          <w:szCs w:val="24"/>
        </w:rPr>
        <w:t>Расконсервировать установку: снять консервационные пломбы и заглушки.</w:t>
      </w:r>
    </w:p>
    <w:p>
      <w:pPr>
        <w:pStyle w:val="Normal"/>
        <w:numPr>
          <w:ilvl w:val="2"/>
          <w:numId w:val="6"/>
        </w:numPr>
        <w:ind w:left="1639" w:hanging="5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стить оборудование на заранее подготовленном фундаменте, выполненном в соответствии со строительными нормами. </w:t>
      </w:r>
    </w:p>
    <w:p>
      <w:pPr>
        <w:pStyle w:val="Normal"/>
        <w:numPr>
          <w:ilvl w:val="2"/>
          <w:numId w:val="6"/>
        </w:numPr>
        <w:ind w:left="1639" w:hanging="505"/>
        <w:jc w:val="both"/>
        <w:rPr/>
      </w:pPr>
      <w:r>
        <w:rPr>
          <w:sz w:val="24"/>
          <w:szCs w:val="24"/>
        </w:rPr>
        <w:t>Установить оборудование и отрегулировать горизонтальное положение по уровню с помощью упругих опор.</w:t>
      </w:r>
    </w:p>
    <w:p>
      <w:pPr>
        <w:pStyle w:val="Normal"/>
        <w:numPr>
          <w:ilvl w:val="2"/>
          <w:numId w:val="6"/>
        </w:numPr>
        <w:ind w:left="1639" w:hanging="505"/>
        <w:jc w:val="both"/>
        <w:rPr>
          <w:sz w:val="24"/>
          <w:szCs w:val="24"/>
        </w:rPr>
      </w:pPr>
      <w:r>
        <w:rPr>
          <w:sz w:val="24"/>
          <w:szCs w:val="24"/>
        </w:rPr>
        <w:t>Заземлить установку.</w:t>
      </w:r>
    </w:p>
    <w:p>
      <w:pPr>
        <w:pStyle w:val="Normal"/>
        <w:numPr>
          <w:ilvl w:val="2"/>
          <w:numId w:val="6"/>
        </w:numPr>
        <w:ind w:left="1639" w:hanging="505"/>
        <w:jc w:val="both"/>
        <w:rPr>
          <w:sz w:val="24"/>
          <w:szCs w:val="24"/>
        </w:rPr>
      </w:pPr>
      <w:r>
        <w:rPr>
          <w:sz w:val="24"/>
          <w:szCs w:val="24"/>
        </w:rPr>
        <w:t>Проверить надежность крепления крепежных деталей на стыках трубопроводов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нтаж внешних трубопроводов.</w:t>
      </w:r>
    </w:p>
    <w:p>
      <w:pPr>
        <w:pStyle w:val="Normal"/>
        <w:numPr>
          <w:ilvl w:val="2"/>
          <w:numId w:val="6"/>
        </w:numPr>
        <w:ind w:left="1639" w:hanging="505"/>
        <w:jc w:val="both"/>
        <w:rPr/>
      </w:pPr>
      <w:r>
        <w:rPr>
          <w:sz w:val="24"/>
          <w:szCs w:val="24"/>
        </w:rPr>
        <w:t>Смонтировать трубопровод подачи водопроводной воды к установке с присоединением к кресту 19.</w:t>
      </w:r>
    </w:p>
    <w:p>
      <w:pPr>
        <w:pStyle w:val="Normal"/>
        <w:numPr>
          <w:ilvl w:val="2"/>
          <w:numId w:val="6"/>
        </w:numPr>
        <w:ind w:left="1639" w:hanging="505"/>
        <w:jc w:val="both"/>
        <w:rPr/>
      </w:pPr>
      <w:r>
        <w:rPr>
          <w:sz w:val="24"/>
          <w:szCs w:val="24"/>
        </w:rPr>
        <w:t>Смонтировать трубопровод отвода готового продукта в технологическую линию.</w:t>
      </w:r>
    </w:p>
    <w:p>
      <w:pPr>
        <w:pStyle w:val="Normal"/>
        <w:numPr>
          <w:ilvl w:val="2"/>
          <w:numId w:val="6"/>
        </w:numPr>
        <w:ind w:left="1639" w:hanging="505"/>
        <w:jc w:val="both"/>
        <w:rPr>
          <w:sz w:val="24"/>
          <w:szCs w:val="24"/>
        </w:rPr>
      </w:pPr>
      <w:r>
        <w:rPr>
          <w:sz w:val="24"/>
          <w:szCs w:val="24"/>
        </w:rPr>
        <w:t>Смонтировать трубопровод подачи торфяной смеси в установку через кран 23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готовности к работе электронасосного агрегата производится по его паспорту.</w:t>
      </w:r>
    </w:p>
    <w:p>
      <w:pPr>
        <w:pStyle w:val="Normal"/>
        <w:numPr>
          <w:ilvl w:val="1"/>
          <w:numId w:val="6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верка заземления. Проверить сопротивление между заземляющим болтом и каждой доступной прикосновению металлической нетоковедущей частью установка, которая может оказаться под напряжением. Сопротивление не должно превышать 0,1 Ом.</w:t>
      </w:r>
    </w:p>
    <w:p>
      <w:pPr>
        <w:pStyle w:val="Normal"/>
        <w:numPr>
          <w:ilvl w:val="1"/>
          <w:numId w:val="6"/>
        </w:numPr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верка электронасоса на свободное вращение. Отключить электропитание. Снять кожух вентилятора электродвигателя и провернуть вал электродвигателя насоса руками за лопасти вентилятора. Вал должен проворачиваться с нормальным для  уплотнения усилием и без посторонних шумов. Установить кожух вентилятора электродвигателя на место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pacing w:val="-4"/>
          <w:sz w:val="24"/>
          <w:szCs w:val="24"/>
        </w:rPr>
        <w:t>Проверка фазировки электродвигателя установки. Произвести пробный кратковременный пуск двигателя, чтобы убедиться в правильности направления вращения ротора насоса – по часовой стрелке со стороны вентилятора электродвигателя.</w:t>
      </w:r>
      <w:r>
        <w:rPr>
          <w:b/>
          <w:caps/>
          <w:spacing w:val="-4"/>
          <w:sz w:val="24"/>
          <w:szCs w:val="24"/>
        </w:rPr>
        <w:t xml:space="preserve"> Категорически запрещается</w:t>
      </w:r>
      <w:r>
        <w:rPr>
          <w:b/>
          <w:spacing w:val="-4"/>
          <w:sz w:val="24"/>
          <w:szCs w:val="24"/>
        </w:rPr>
        <w:t xml:space="preserve"> запускать электронасос </w:t>
      </w:r>
      <w:r>
        <w:rPr>
          <w:b/>
          <w:caps/>
          <w:spacing w:val="-4"/>
          <w:sz w:val="24"/>
          <w:szCs w:val="24"/>
        </w:rPr>
        <w:t>«всухую»</w:t>
      </w:r>
      <w:r>
        <w:rPr>
          <w:b/>
          <w:spacing w:val="-4"/>
          <w:sz w:val="24"/>
          <w:szCs w:val="24"/>
        </w:rPr>
        <w:t>, т.е. без предварительной подачи воды на запирание его уплотнен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Заполнить установку водой и проверить на отсутствие течи. При обнаружении течи устранить ее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роизвести пуск и проверку установка на воде с нагревом в автоматическом режиме до предполагаемой температуры обработки смеси:</w:t>
      </w:r>
    </w:p>
    <w:p>
      <w:pPr>
        <w:pStyle w:val="Normal"/>
        <w:numPr>
          <w:ilvl w:val="2"/>
          <w:numId w:val="6"/>
        </w:numPr>
        <w:ind w:left="1639" w:hanging="505"/>
        <w:jc w:val="both"/>
        <w:rPr>
          <w:sz w:val="24"/>
          <w:szCs w:val="24"/>
        </w:rPr>
      </w:pPr>
      <w:r>
        <w:rPr>
          <w:sz w:val="24"/>
          <w:szCs w:val="24"/>
        </w:rPr>
        <w:t>Открыть кран на всасывающем трубопроводе.</w:t>
      </w:r>
    </w:p>
    <w:p>
      <w:pPr>
        <w:pStyle w:val="Normal"/>
        <w:numPr>
          <w:ilvl w:val="2"/>
          <w:numId w:val="6"/>
        </w:numPr>
        <w:ind w:left="1639" w:hanging="505"/>
        <w:jc w:val="both"/>
        <w:rPr/>
      </w:pPr>
      <w:r>
        <w:rPr>
          <w:sz w:val="24"/>
          <w:szCs w:val="24"/>
        </w:rPr>
        <w:t>Закрыть кран на напорном трубопроводе.</w:t>
      </w:r>
    </w:p>
    <w:p>
      <w:pPr>
        <w:pStyle w:val="Normal"/>
        <w:numPr>
          <w:ilvl w:val="2"/>
          <w:numId w:val="6"/>
        </w:numPr>
        <w:ind w:left="1639" w:hanging="505"/>
        <w:jc w:val="both"/>
        <w:rPr>
          <w:sz w:val="24"/>
          <w:szCs w:val="24"/>
        </w:rPr>
      </w:pPr>
      <w:r>
        <w:rPr>
          <w:sz w:val="24"/>
          <w:szCs w:val="24"/>
        </w:rPr>
        <w:t>Включить электродвигатель.</w:t>
      </w:r>
    </w:p>
    <w:p>
      <w:pPr>
        <w:pStyle w:val="Normal"/>
        <w:numPr>
          <w:ilvl w:val="2"/>
          <w:numId w:val="6"/>
        </w:numPr>
        <w:ind w:left="1639" w:hanging="505"/>
        <w:jc w:val="both"/>
        <w:rPr/>
      </w:pPr>
      <w:r>
        <w:rPr>
          <w:sz w:val="24"/>
          <w:szCs w:val="24"/>
        </w:rPr>
        <w:t>Медленно открыть кран на напорном трубопроводе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В процессе работы установки на воде возможно срабатывание предохранительного клапана из-за теплового расширения и несжимаемости воды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ри возникновении течи в процессе проверки на воде остановить установку и устранить течь, затем продолжить проверку установки на воде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Заполнить установку рабочей смесью. Открыть краны на всасывающем и напорном трубопроводах, включить электродвигатель и произвести нагрев смеси в автоматическом режиме до температуры обработк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осле проверки установки на воде слить воду из нижней точки (кран 15, рукав 9 на слив) в канализац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120" w:after="12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АНСПОРТИРОВАНИЕ И ХРАНЕНИЕ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портирование тепловых установок осуществляется без упаковки и при обеспечении надежности крепления. Допускается транспортирование любым видом транспорта, обеспечивающим защиту от загрязнения и атмосферных осадк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before="120" w:after="24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ХНИЧЕСКОЕ ОБСЛУЖИВАНИЕ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Техническое обслуживание установки АКО-30 носит планово-предупредительный характер и состоит из комплекса работ, выполняемых с целью поддержания его в работоспособном состоянии, предупреждения отказов и неисправностей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дневно подлежат контролю:</w:t>
      </w:r>
    </w:p>
    <w:p>
      <w:pPr>
        <w:pStyle w:val="Normal"/>
        <w:numPr>
          <w:ilvl w:val="2"/>
          <w:numId w:val="12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личие посторонних шумов и вибрации;</w:t>
      </w:r>
    </w:p>
    <w:p>
      <w:pPr>
        <w:pStyle w:val="Normal"/>
        <w:numPr>
          <w:ilvl w:val="2"/>
          <w:numId w:val="12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герметичность крышки бака, соединений трубопроводов и кранов;</w:t>
      </w:r>
    </w:p>
    <w:p>
      <w:pPr>
        <w:pStyle w:val="Normal"/>
        <w:numPr>
          <w:ilvl w:val="2"/>
          <w:numId w:val="12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величина потребляемого тока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уход за пультом управления и электронасосом проводить в сроки и объеме, установленные в соответствующих руководствах по эксплуатации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Возможные неисправности и способы их устранения.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693"/>
        <w:gridCol w:w="33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исправ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оят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ин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со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устра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кратковременной работы срабатывает тепловая защита пульта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ая защита не соответствует потребляемой мощност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на тепловом реле силу тока, соответствующей потребляемой мощности. При повторном срабатывании заменить тепловое реле на новое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эксплуатации установка потребляет ток значительно ниже номинального, при этом горизонтальный участок напорного трубопровода холоднее всасывающ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 кран на напорном трубопроводе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 кран или заменить на новый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ит кавитатор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горизонтальный участок напорной трубы и прочистить кавитатор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ен электронасос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отрите техническое описание электронасоса 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становилась, на пульте управления горит аварийный сиг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оронние предметы в установк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стить установку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метры питающей сети не соответствуют норм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. п. 11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вреждение изоляции выходного каб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spacing w:val="-4"/>
                <w:sz w:val="16"/>
                <w:szCs w:val="16"/>
              </w:rPr>
              <w:t>Изолирование места повреждения электроводостойкой липкой изоляционной лентой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ой изоляции обмотки статор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обмотки статора на специализированном предприятии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контактов на соединение датчик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и восстановить соединения 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контактов на соединение датчик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ить и восстановить соединения 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шел из строя </w:t>
            </w:r>
          </w:p>
          <w:p>
            <w:pPr>
              <w:pStyle w:val="Normal"/>
              <w:rPr/>
            </w:pPr>
            <w:r>
              <w:rPr/>
              <w:t xml:space="preserve">датчик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на новый</w:t>
            </w:r>
          </w:p>
        </w:tc>
      </w:tr>
      <w:tr>
        <w:trPr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илась уставка температур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егулировать уставку</w:t>
            </w:r>
          </w:p>
        </w:tc>
      </w:tr>
      <w:tr>
        <w:trPr>
          <w:trHeight w:val="11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становилась, на пульте управления горит сигнал «авария», температура соответствует аварийной 105 </w:t>
            </w:r>
            <w:r>
              <w:rPr>
                <w:rFonts w:cs="Symbol" w:ascii="Symbol" w:hAnsi="Symbol"/>
              </w:rPr>
              <w:t></w:t>
            </w:r>
            <w:r>
              <w:rPr>
                <w:rFonts w:cs="Symbol"/>
                <w:lang w:val="en-US"/>
              </w:rPr>
              <w:t>C</w:t>
            </w:r>
            <w:r>
              <w:rPr>
                <w:rFonts w:cs="Symbol"/>
              </w:rPr>
              <w:t>, горизонтальный участок напорной трубы холоднее всасывающей, ток ниже номиналь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 кран на напорном трубопроводе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ь кран или заменить на новый.</w:t>
            </w:r>
          </w:p>
        </w:tc>
      </w:tr>
      <w:tr>
        <w:trPr>
          <w:trHeight w:val="11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ит твердыми частицами кавитатор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ь горизонтальный участок трубы и прочистить кавит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эксплуатации появился посторонний шум, увеличилась вибрация, ток выше номинальн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Износ подшипников электродвигателя насоса, возможен дисбаланс рабочего колеса или изгиб конца вала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асос подлежит ремонту на специализированном предприят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цессе эксплуатации появились утечки через крышку люка или другие элемен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уплотнительных колец, выход из строя кранов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неисправные элементы на новые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24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И ИЗГОТОВИТЕЛЯ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рантийный срок на установку составляет 12 месяцев при условии соблюдения правил транспортирования, хранения, монтажа и эксплуатации, указанных в паспортах, руководствах по эксплуатации и других технических документах установки, ее составных частей и комплектующих изделий. Гарантийный срок исчисляется со дня ввода установки в эксплуатацию, но не позднее 6-ти месяцев со дня отгрузки (продажи). Дата ввода в эксплуатацию продукции указывается эксплуатирующей организацией в акте ввода в эксплуатацию. При отсутствии акта ввода в эксплуатацию гарантийный срок исчисляется со дня отгрузки. Срок проведения гарантийного ремонта установки составляет: при ремонте насосного агрегата – не более 60 календарных дней, остального оборудования - не более 30 календарных дней. Гарантийный срок увеличивается на срок устранения претензий по качеству установки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приятие-изготовитель гарантирует:</w:t>
      </w:r>
    </w:p>
    <w:p>
      <w:pPr>
        <w:pStyle w:val="Normal"/>
        <w:numPr>
          <w:ilvl w:val="2"/>
          <w:numId w:val="3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технических характеристик, указанных в разд.2;</w:t>
      </w:r>
    </w:p>
    <w:p>
      <w:pPr>
        <w:pStyle w:val="Normal"/>
        <w:numPr>
          <w:ilvl w:val="2"/>
          <w:numId w:val="3"/>
        </w:numPr>
        <w:ind w:left="1491" w:hanging="357"/>
        <w:jc w:val="both"/>
        <w:rPr>
          <w:sz w:val="24"/>
          <w:szCs w:val="24"/>
        </w:rPr>
      </w:pPr>
      <w:r>
        <w:rPr>
          <w:sz w:val="24"/>
          <w:szCs w:val="24"/>
        </w:rPr>
        <w:t>надежную работу установки без проведения профилактического ремонта в течение срока гарантии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гарантийного срока предприятие-изготовитель обязуется безвозмездно заменить вышедшую из строя установку или отдельные ее агрегаты, узлы и детали при наличии исправных гарантийных пломб и в случае, если потребителем не были нарушены правила монтажа и эксплуатации установк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отребитель обязан обеспечить точный учет условий эксплуатации установки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сведений об отгрузке (продаже) гарантийный срок исчисляется со дня выпуска устан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24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ЕДЕНИЯ О РЕКЛАМАЦИЯХ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ри выходе из строя или обнаружении дефектов в установке в гарантийный период потребитель письменно или другими доступными средствами сообщает изготовителю или продавцу марку, заводской номер установки с указанием дефекта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Изготовитель, продавец в трехдневный срок после получения сообщения извещает потребителя о своих намерениях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редставитель изготовителя, продавца и потребитель рассматривают причины выхода из строя установки и при обоюдном согласии по результатам рассмотрения составляют акт-рекламацию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В случае возникновения разногласий между потребителем и представителем изготовителя, продавца любой из них приглашает в состав комиссии представителя Государственного технического надзора по месту нахождения потребителя, который проводит техническую экспертизу на соответствие качества продукции требованиям нормативно-технической документации, а также соблюдение потребителем правил транспортировки, монтажа и эксплуатации и устанавливает причину дефекта. При несогласии изготовителя, продавца или потребителя с выводами Государственного технического надзора представитель несогласной стороны обязан подписать акт-рекламацию с оговоркой о несогласии и приложить к акту записку с особым мнением. Работа по проведению технической экспертизы оплачивается вызывающей стороной и возмещается виновной стороной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В случае неявки представителя изготовителя, продавца потребитель приглашает для рассмотрения причин выхода из строя установки представителя Государственного технического надзора, который совместно с потребителем составляет акт-рекламацию. В акте-рекламации обязательно указываются причины его составления без участия представителя изготовителя, продавца. К акту прилагаются копии документов о вызове изготовителя, продавца и их ответы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-рекламация составляется в четырех экземплярах. Записи в акте производятся чернилами или печатным способом. Подчистки или исправления не допускаются. Акт-рекламация в суточный срок направляется заинтересованным сторонам, а также представителю Государственного технического надзора, участвовавшему в составлении акта, для контроля. Два экземпляра акта-рекламации остаются у потребител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При установлении вины изготовителя потребитель направляет установку вместе с актом-рекламацией, гарантийным талоном и паспортом с заполненными разделами изготовителю и продавцу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  <w:szCs w:val="24"/>
        </w:rPr>
        <w:t>Изготовитель, продавец обязан заменить или восстановить установку в срок, указанный в договоре поставки, и с соответствующими отметками в гарантийном талоне передать потребителю.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 комиссией или технической экспертизой установлено, что дефект произошел по вине потребителя, он обязан возместить изготовителю, продавцу затраты, связанные с приездом представител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spacing w:before="120" w:after="240"/>
        <w:ind w:left="357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СВИДЕТЕЛЬСТВО О ПРИЕМКЕ</w:t>
      </w:r>
    </w:p>
    <w:p>
      <w:pPr>
        <w:pStyle w:val="Normal"/>
        <w:numPr>
          <w:ilvl w:val="1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тепловая УТ4.3Т гидродинамической обработки торфяной смеси, заводской номер__________________, соответствует требованиям технической документации и признана годной для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ата выпуска  ______________</w:t>
      </w:r>
    </w:p>
    <w:p>
      <w:pPr>
        <w:pStyle w:val="Normal"/>
        <w:ind w:left="57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ind w:left="57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изготовителя  _______________</w:t>
      </w:r>
    </w:p>
    <w:p>
      <w:pPr>
        <w:pStyle w:val="Normal"/>
        <w:ind w:left="57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>Дата продажи 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тамп ОТК изготовителя</w:t>
      </w:r>
    </w:p>
    <w:sectPr>
      <w:type w:val="continuous"/>
      <w:pgSz w:w="11906" w:h="16838"/>
      <w:pgMar w:left="1418" w:right="1304" w:gutter="0" w:header="0" w:top="1134" w:footer="720" w:bottom="124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6:02:00Z</dcterms:created>
  <dc:creator>Jurle</dc:creator>
  <dc:description/>
  <dc:language>en-US</dc:language>
  <cp:lastModifiedBy>Jurle</cp:lastModifiedBy>
  <cp:lastPrinted>2011-04-22T18:13:00Z</cp:lastPrinted>
  <dcterms:modified xsi:type="dcterms:W3CDTF">2011-10-18T13:39:00Z</dcterms:modified>
  <cp:revision>43</cp:revision>
  <dc:subject/>
  <dc:title>1</dc:title>
</cp:coreProperties>
</file>