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омпонентов рецепта на зерновую пастообразную смесь для откорма К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9 месячного возрас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 рабочую емкость 400 л. установки УПК-45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5586"/>
        <w:gridCol w:w="1260"/>
        <w:gridCol w:w="1440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ненты со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, 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, кг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юшка или люп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пс (сем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чме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тика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зерновой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льций фосф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 поварен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Р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ент «Фекорд-200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мл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инерало-витаминной групп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да спиртовая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ерхней крышки емк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коло 290-310 л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центрат зерновой группы приготавливается на УПК-45М отдельной минерало-витаминной группы рецепта. В емкость 400 л загружается набор компонентов рецепта в количестве 111 кг и емкость заполняется спиртовой бардой до верхней крышки емкости. Зерновая смесь обрабатывается в УПК</w:t>
        <w:noBreakHyphen/>
        <w:t>45М до 85°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готавливаемая пастообразная зерновая смесь на основе спиртовой барды выгружается в отдельную емкость для снижения температуры до 50°С. В остывшую до 50°С массу добавляется минерало-витаминная группа, перемешивается и дается готовый концентрат загружается в емкостную тару для транспортировки на ферму и раздачи быкам в виде пойла или совместно с грубыми корм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чет применения ферментного биопрепарата «Фекорд» обеспечивается снижение массовой доли сырой клетчатки, а также улучшается перевариваемость и усвоение питательных веществ зерновой барды, в т.ч. сырого протеина, сырой клетчатки, сырой зол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цепт предложен институтом животноводства НАН Р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авил                                           Бохан С.С. (ОДО «ЮРЛЕ-К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8:43:00Z</dcterms:created>
  <dc:creator>Jurle</dc:creator>
  <dc:description/>
  <dc:language>en-US</dc:language>
  <cp:lastModifiedBy>Jurle</cp:lastModifiedBy>
  <dcterms:modified xsi:type="dcterms:W3CDTF">2007-12-19T10:17:00Z</dcterms:modified>
  <cp:revision>3</cp:revision>
  <dc:subject/>
  <dc:title>Расчет</dc:title>
</cp:coreProperties>
</file>