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en-US"/>
        </w:rPr>
        <w:t>2</w:t>
      </w:r>
      <w:r>
        <w:rPr>
          <w:b/>
          <w:sz w:val="24"/>
          <w:szCs w:val="24"/>
          <w:u w:val="single"/>
        </w:rPr>
        <w:t>.  Рацион (суточный) откорма бычков: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силос кукурузный – 30 кг;</w:t>
      </w:r>
    </w:p>
    <w:p>
      <w:pPr>
        <w:pStyle w:val="Normal"/>
        <w:rPr/>
      </w:pPr>
      <w:r>
        <w:rPr>
          <w:sz w:val="24"/>
          <w:szCs w:val="24"/>
        </w:rPr>
        <w:tab/>
        <w:t xml:space="preserve">      концентраты – 1,5 кг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   растительное молоко  (10 %-ное) – 10 – 12 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Примечания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Растительное молоко (10%-ное) получаем путем разведения 30% кормовой пасты водой в соотношении 1: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став зернобобовой смеси для приготовления кормовой пасты 30%-но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о физическому весу):</w:t>
      </w:r>
    </w:p>
    <w:tbl>
      <w:tblPr>
        <w:tblW w:w="2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пин    – 40 % (48 кг)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      – 20 % (24 кг)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за – 20 % (24 кг)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ень    – 10 % (12 кг)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с         – 10 % (12 кг)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    – 100% (120 кг)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ыворотка молочная с кислотностью 18-25°Т (подсырная) ≈ 300 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MS Shell Dlg" w:hAnsi="MS Shell Dlg" w:cs="MS Shell Dlg"/>
          <w:sz w:val="24"/>
          <w:szCs w:val="24"/>
        </w:rPr>
      </w:pPr>
      <w:r>
        <w:rPr>
          <w:sz w:val="24"/>
          <w:szCs w:val="24"/>
        </w:rPr>
        <w:t>Производительность УПК-45М 400л 30% пасты в час</w:t>
      </w:r>
    </w:p>
    <w:p>
      <w:pPr>
        <w:pStyle w:val="Normal"/>
        <w:rPr>
          <w:rFonts w:ascii="MS Shell Dlg" w:hAnsi="MS Shell Dlg" w:cs="MS Shell Dlg"/>
          <w:sz w:val="24"/>
          <w:szCs w:val="24"/>
        </w:rPr>
      </w:pPr>
      <w:r>
        <w:rPr>
          <w:rFonts w:cs="MS Shell Dlg" w:ascii="MS Shell Dlg" w:hAnsi="MS Shell Dlg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комендованные рецепты приготовления кормовых смесей и рационов кормления могут быть изменены зоотехнической или ветеринарной службой хозяйства, исходя из наличия сырья на склад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став и пропорции конкретных сырьевых компонентов для производства кормовых паст в хозяйствах необходимо согласовать с разработчиком оборудования – ОДО «ЮРЛЕ-К» (для оценки технических возможностей установки УПК-45М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хнический директор ОДО «ЮРЛЕ-К»</w:t>
        <w:tab/>
        <w:tab/>
        <w:tab/>
        <w:tab/>
        <w:t>А.Д.Филонов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46:00Z</dcterms:created>
  <dc:creator>Jurle</dc:creator>
  <dc:description/>
  <dc:language>en-US</dc:language>
  <cp:lastModifiedBy>Jurle</cp:lastModifiedBy>
  <cp:lastPrinted>2007-05-05T11:19:00Z</cp:lastPrinted>
  <dcterms:modified xsi:type="dcterms:W3CDTF">2008-07-31T07:55:00Z</dcterms:modified>
  <cp:revision>3</cp:revision>
  <dc:subject/>
  <dc:title>Р Е Ц Е П Т Ы</dc:title>
</cp:coreProperties>
</file>