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Б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Порядок выгрузки и смешивания с водой готовой пасты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значение и расположение кранов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745"/>
        <w:gridCol w:w="5940"/>
        <w:gridCol w:w="2700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х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е, на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Далее по текст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рху, на вертикальном напорном трубопроводе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Затвор №7 «напор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ниже крестовины 28, на стояке 27, заполнение установки вод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ран №14 «вода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на крестовине, для промывки предохранительного клапана 20 и заполнения водой емкости для смешивания пасты с водой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ран №17 «вода на смешивание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 крана №7, на отводе от вертикального напорного трубопровода 4, на выгрузку пас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ран №22 «выгрузка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верху рабочей емкости 6, для связи с атмосфер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ран №26 «воздух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в верхней части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емкости для смешивания пасты с водой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ран №34 «смешивание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на тройнике над молочным насосом 38, раздача готового растительного моло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ран №36 «раздача»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грузк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грузка готовой пасты осуществляется в два этапа – избыточным давлением в рабочей емкости при выключенной установке, затем насосом при включенно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Если смешивание пасты с водой не требуется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грузка избыточным давлением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приоткрыть кран №22 «выгрузка». Начнется выгрузка пасты избыточным давлением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мере выгрузки пасты и ослабления ее потока </w:t>
      </w: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открыть кран №22 «выгрузка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После того, как поток пасты прекратится, закрыть кран №22 «выгрузка»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грузка насосом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Включить установку в ручном режиме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приоткрыть кран №22 «выгрузка». Начнется выгрузка пасты насосом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открыть кран №26 «воздух»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мере выгрузки пасты и ослабления ее потока </w:t>
      </w: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открыть кран №22 «выгрузка»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Если паста плохо выгружается (густая), подать воду в установку, </w:t>
      </w: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приоткрыв к</w:t>
      </w:r>
      <w:r>
        <w:rPr>
          <w:rFonts w:cs="Arial" w:ascii="Arial" w:hAnsi="Arial"/>
          <w:spacing w:val="-6"/>
          <w:sz w:val="20"/>
          <w:szCs w:val="20"/>
        </w:rPr>
        <w:t>ран №14 «вода» на 1-2 мин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мере выгрузки пасты и ослабления ее потока </w:t>
      </w: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закрыть затвор №7 </w:t>
      </w:r>
      <w:r>
        <w:rPr>
          <w:rFonts w:cs="Arial" w:ascii="Arial" w:hAnsi="Arial"/>
          <w:spacing w:val="-6"/>
          <w:sz w:val="20"/>
          <w:szCs w:val="20"/>
        </w:rPr>
        <w:t>«напор»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того, как поток пасты прекратится, выключить установку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Если требуется смешивание пасты с водой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ыть кран №17 «вода на смешивание» и залить в емкость </w:t>
      </w:r>
      <w:r>
        <w:rPr>
          <w:rFonts w:cs="Arial" w:ascii="Arial" w:hAnsi="Arial"/>
          <w:spacing w:val="-6"/>
          <w:sz w:val="20"/>
          <w:szCs w:val="20"/>
        </w:rPr>
        <w:t>для смешивания 31 около 200 л воды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Закрыть кран №36 «раздача», открыть кран №34 «смешивание» и включить молочный насос 38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грузка избыточным давлением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приоткрыть кран №22 «выгрузка». Начнется выгрузка пасты избыточным давлением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мере выгрузки пасты и ослабления ее потока </w:t>
      </w: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открыть кран №22 «выгрузка»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После того, как поток пасты прекратится, закрыть кран №22 «выгрузка»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грузка насосом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Включить установку в ручном режиме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приоткрыть кран №22 «выгрузка». Начнется выгрузка пасты насосом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открыть кран №26 «воздух»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мере выгрузки пасты и ослабления ее потока </w:t>
      </w: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открыть кран №22 «выгрузка»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Если паста плохо выгружается (густая), подать воду в установку, </w:t>
      </w: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приоткрыв к</w:t>
      </w:r>
      <w:r>
        <w:rPr>
          <w:rFonts w:cs="Arial" w:ascii="Arial" w:hAnsi="Arial"/>
          <w:spacing w:val="-6"/>
          <w:sz w:val="20"/>
          <w:szCs w:val="20"/>
        </w:rPr>
        <w:t>ран №14 «вода» на 1-2 мин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мере выгрузки пасты и ослабления ее потока </w:t>
      </w:r>
      <w:r>
        <w:rPr>
          <w:rFonts w:cs="Arial" w:ascii="Arial" w:hAnsi="Arial"/>
          <w:sz w:val="20"/>
          <w:szCs w:val="20"/>
          <w:u w:val="single"/>
        </w:rPr>
        <w:t>плавно</w:t>
      </w:r>
      <w:r>
        <w:rPr>
          <w:rFonts w:cs="Arial" w:ascii="Arial" w:hAnsi="Arial"/>
          <w:sz w:val="20"/>
          <w:szCs w:val="20"/>
        </w:rPr>
        <w:t xml:space="preserve"> закрыть затвор №7 </w:t>
      </w:r>
      <w:r>
        <w:rPr>
          <w:rFonts w:cs="Arial" w:ascii="Arial" w:hAnsi="Arial"/>
          <w:spacing w:val="-6"/>
          <w:sz w:val="20"/>
          <w:szCs w:val="20"/>
        </w:rPr>
        <w:t>«напор»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ле того, как поток пасты прекратится, выключить установк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ыть кран №17 «вода на смешивание» и долить в емкость </w:t>
      </w:r>
      <w:r>
        <w:rPr>
          <w:rFonts w:cs="Arial" w:ascii="Arial" w:hAnsi="Arial"/>
          <w:spacing w:val="-6"/>
          <w:sz w:val="20"/>
          <w:szCs w:val="20"/>
        </w:rPr>
        <w:t>для смешивания 31 воду согласно рецепт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По завершении смешивания выключить молочный насос 3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2:00Z</dcterms:created>
  <dc:creator>Jurle</dc:creator>
  <dc:description/>
  <dc:language>en-US</dc:language>
  <cp:lastModifiedBy>Jurle</cp:lastModifiedBy>
  <cp:lastPrinted>2008-02-27T12:23:00Z</cp:lastPrinted>
  <dcterms:modified xsi:type="dcterms:W3CDTF">2008-05-14T11:30:00Z</dcterms:modified>
  <cp:revision>51</cp:revision>
  <dc:subject/>
  <dc:title>Порядок загрузки установки зернобобовой смесью</dc:title>
</cp:coreProperties>
</file>