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В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Возможные неисправности и способы их устранения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4900" w:type="pct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556"/>
        <w:gridCol w:w="3546"/>
        <w:gridCol w:w="4580"/>
      </w:tblGrid>
      <w:tr>
        <w:trPr>
          <w:tblHeader w:val="true"/>
          <w:trHeight w:val="340" w:hRule="atLeast"/>
        </w:trPr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п/п</w:t>
            </w:r>
          </w:p>
        </w:tc>
        <w:tc>
          <w:tcPr>
            <w:tcW w:w="6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неисправностей, индикация приборов</w:t>
            </w:r>
          </w:p>
        </w:tc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ероятная причина</w:t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пособ устранения</w:t>
            </w:r>
          </w:p>
        </w:tc>
      </w:tr>
      <w:tr>
        <w:trPr>
          <w:tblHeader w:val="true"/>
          <w:trHeight w:val="284" w:hRule="atLeast"/>
        </w:trPr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кратковременном нажатии на кнопку «ПУСК» установка запускается и сразу же отключается. При длительном нажатии на кнопку «ПУСК» происходит дребезг и заваривание контактов пускателя</w:t>
            </w:r>
          </w:p>
        </w:tc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достаточная нагрузочная способность линии электропитания установки</w:t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титься в службу ремонта электросетей для подведения линии электропитания соответствующей мощности</w:t>
            </w:r>
          </w:p>
        </w:tc>
      </w:tr>
      <w:tr>
        <w:trPr/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овка не включается (остановилась и не включается)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нажатии на кнопку «ПУСК» загорается сигнал «ЗАЩИТА ЭД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ле защиты двигателя отражает режим защит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&gt;» - высокое напряжение сети пит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&lt;» - низкое напряжение сети пит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BC</w:t>
            </w:r>
            <w:r>
              <w:rPr>
                <w:rFonts w:cs="Arial" w:ascii="Arial" w:hAnsi="Arial"/>
                <w:sz w:val="20"/>
                <w:szCs w:val="20"/>
              </w:rPr>
              <w:t>» – нарушено чередование фаз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&lt;» 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≠» 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BC</w:t>
            </w:r>
            <w:r>
              <w:rPr>
                <w:rFonts w:cs="Arial" w:ascii="Arial" w:hAnsi="Arial"/>
                <w:sz w:val="20"/>
                <w:szCs w:val="20"/>
              </w:rPr>
              <w:t>» одновременно – нет фаз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&gt;» - перегрузка по току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&lt;» - длительная работа с недогрузко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≠» - недопустимая ассиметрия потребляемого тока </w:t>
            </w:r>
          </w:p>
        </w:tc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аботала защита электродвигателя</w:t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лючить питание от пульта управления на 5-10 сек для снятия аварийного состояния</w:t>
            </w:r>
          </w:p>
        </w:tc>
      </w:tr>
      <w:tr>
        <w:trPr/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становка не включается (остановилась и не включается). При нажатии на кнопку «ПУСК» загорается сигнал «ЗАЩИТА ЭД». Временное отключение питания не снимает аварийного состоя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ле защиты двигателя отражает режим защит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&gt;» - высокое напряжение сети пит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&lt;» - низкое напряжение сети пит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BC</w:t>
            </w:r>
            <w:r>
              <w:rPr>
                <w:rFonts w:cs="Arial" w:ascii="Arial" w:hAnsi="Arial"/>
                <w:sz w:val="20"/>
                <w:szCs w:val="20"/>
              </w:rPr>
              <w:t>» – нарушено чередование фаз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&lt;» 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≠» 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BC</w:t>
            </w:r>
            <w:r>
              <w:rPr>
                <w:rFonts w:cs="Arial" w:ascii="Arial" w:hAnsi="Arial"/>
                <w:sz w:val="20"/>
                <w:szCs w:val="20"/>
              </w:rPr>
              <w:t>» одновременно – нет фазы.</w:t>
            </w:r>
          </w:p>
        </w:tc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аботала защита электродвигателя по напряжению, недопустимому отклонению параметров сети пита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ить состояние защитного автомата пульта установки, ВРУ и целостность предохранителей ВРУ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ли ВРУ и защитный автомат исправны, обратиться в службу ремонта электросетей.</w:t>
            </w:r>
          </w:p>
        </w:tc>
      </w:tr>
      <w:tr>
        <w:trPr>
          <w:trHeight w:val="1245" w:hRule="atLeast"/>
        </w:trPr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сле сброса аварийного состояния временным отключением питания установка запускается, но через некоторое время останавливается и не включаетс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нажатии на кнопку «ПУСК» загорается сигнал «ЗАЩИТА ЭД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ле защиты двигателя отражает режим защит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&gt;» - перегрузка по току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&lt;» - длительная работа с недогрузкой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≠» - недопустимая ассиметрия потребляемого ток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аботала защита электродвигателя по току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ить параметры сети электропитан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ассиметрии напряжения &gt;4% обратиться в службу ремонта электросете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верить состояние соединений и узлов силовой цепи: ВРУ – Защитный автомат – Пускатель – Измерительные трансформаторы – Кабель – Электродвигатель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необходимости поджать соединения, заменить неисправные элемент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 повторении срабатывания защиты обратиться к производителю установки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13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381"/>
        <w:gridCol w:w="4252"/>
        <w:gridCol w:w="4048"/>
      </w:tblGrid>
      <w:tr>
        <w:trPr>
          <w:trHeight w:val="340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п/п</w:t>
            </w:r>
          </w:p>
        </w:tc>
        <w:tc>
          <w:tcPr>
            <w:tcW w:w="6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неисправностей, индикация приборов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ероятная причина</w:t>
            </w:r>
          </w:p>
        </w:tc>
        <w:tc>
          <w:tcPr>
            <w:tcW w:w="4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пособ устранения</w:t>
            </w:r>
          </w:p>
        </w:tc>
      </w:tr>
      <w:tr>
        <w:trPr>
          <w:trHeight w:val="244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550" w:hRule="atLeast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3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не включается (остановилась и не включается) в автоматическом режиме, на пульте управления горит сигнал «ГОТОВО», при этом реальная температура установки меньше заданной на переработку корм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ор ТРМ-202 отражает температуру установки, отличную от реальной, либо сигнал 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RROR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исправны цепи подключения датчика рабочей температуры</w:t>
            </w:r>
          </w:p>
        </w:tc>
        <w:tc>
          <w:tcPr>
            <w:tcW w:w="404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ить соединения и кабель подключения датчика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еисправен датчик рабочей температуры</w:t>
            </w:r>
          </w:p>
        </w:tc>
        <w:tc>
          <w:tcPr>
            <w:tcW w:w="404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ить датчик на исправный.</w:t>
            </w:r>
          </w:p>
        </w:tc>
      </w:tr>
      <w:tr>
        <w:trPr>
          <w:trHeight w:val="550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Нарушились уставки прибора ТРМ-202 </w:t>
            </w:r>
          </w:p>
        </w:tc>
        <w:tc>
          <w:tcPr>
            <w:tcW w:w="404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извести уставки прибора ТРМ-202 согласно его паспорту. 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исправен прибор ТРМ-202</w:t>
            </w:r>
          </w:p>
        </w:tc>
        <w:tc>
          <w:tcPr>
            <w:tcW w:w="404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ить прибор</w:t>
            </w:r>
          </w:p>
        </w:tc>
      </w:tr>
      <w:tr>
        <w:trPr>
          <w:trHeight w:val="550" w:hRule="atLeast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3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овка не включается (остановилась и не включается), на пульте управления горит сигнал «ТЕМПЕРАТУРА»,  при этом реальная температура установки находится в рабочем диапазоне (от 3°С до 107°С)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бор ТРМ-202 на 2-м канале (аварийный, вызывается нажатием кнопки «ПРОГ») отражает температуру установки, отличную от реальной, либо сигнал «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RROR</w:t>
            </w:r>
            <w:r>
              <w:rPr>
                <w:rFonts w:cs="Arial" w:ascii="Arial" w:hAnsi="Arial"/>
                <w:sz w:val="20"/>
                <w:szCs w:val="20"/>
              </w:rPr>
              <w:t xml:space="preserve">»  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исправны цепи подключения датчика аварийной температуры</w:t>
            </w:r>
          </w:p>
        </w:tc>
        <w:tc>
          <w:tcPr>
            <w:tcW w:w="404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ить соединения и кабель подключения датчика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Неисправен датчик аварийной температуры</w:t>
            </w:r>
          </w:p>
        </w:tc>
        <w:tc>
          <w:tcPr>
            <w:tcW w:w="404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ить датчик на исправный.</w:t>
            </w:r>
          </w:p>
        </w:tc>
      </w:tr>
      <w:tr>
        <w:trPr>
          <w:trHeight w:val="550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Нарушились уставки прибора ТРМ-202 </w:t>
            </w:r>
          </w:p>
        </w:tc>
        <w:tc>
          <w:tcPr>
            <w:tcW w:w="404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извести уставки прибора ТРМ-202 согласно его паспорту. 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исправен прибор ТРМ-202</w:t>
            </w:r>
          </w:p>
        </w:tc>
        <w:tc>
          <w:tcPr>
            <w:tcW w:w="404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ить прибор</w:t>
            </w:r>
          </w:p>
        </w:tc>
      </w:tr>
      <w:tr>
        <w:trPr>
          <w:trHeight w:val="555" w:hRule="atLeast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63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к ниже номинального, возможны посторонние шумы и вибрация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рно не просеивалось и вместе с ним в установку попали посторонние предметы (солома, веревки, тряпки, колосья, початки)</w:t>
            </w:r>
          </w:p>
        </w:tc>
        <w:tc>
          <w:tcPr>
            <w:tcW w:w="404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стить установку</w:t>
            </w:r>
          </w:p>
        </w:tc>
      </w:tr>
      <w:tr>
        <w:trPr>
          <w:trHeight w:val="555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исправен электронасос (электронасосный агрегат) </w:t>
            </w:r>
          </w:p>
        </w:tc>
        <w:tc>
          <w:tcPr>
            <w:tcW w:w="404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Смотрите техническое описание электронасоса (электронасосного агрегата)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63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к значительно ниже номинального, горизонтальный участок напорной трубы холоднее всасывающе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остановилась, на пульте управления горит сигнал «ТЕМПЕРАТУРА», реальная температура установки в местах расположения датчиков соответствует аварийной.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ыт кран на напорном трубопроводе.</w:t>
            </w:r>
          </w:p>
        </w:tc>
        <w:tc>
          <w:tcPr>
            <w:tcW w:w="404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ыть кран или заменить на новый.</w:t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бит кавитатор.</w:t>
            </w:r>
          </w:p>
        </w:tc>
        <w:tc>
          <w:tcPr>
            <w:tcW w:w="404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ь горизонтальный участок трубы и прочистить кавитатор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6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роцессе эксплуатации появился посторонний шум, увеличилась вибрация, ток ниже номинального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рабочее колесо насоса попал посторонний предмет.</w:t>
            </w:r>
          </w:p>
        </w:tc>
        <w:tc>
          <w:tcPr>
            <w:tcW w:w="4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обрать насос и прочистить рабочее колесо.</w:t>
            </w:r>
          </w:p>
        </w:tc>
      </w:tr>
      <w:tr>
        <w:trPr>
          <w:trHeight w:val="345" w:hRule="atLeast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63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роцессе эксплуатации появился посторонний шум, увеличилась вибрация, ток может быть выше номинального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отрегулирован зазор в муфте электронасосного агрегата</w:t>
            </w:r>
          </w:p>
        </w:tc>
        <w:tc>
          <w:tcPr>
            <w:tcW w:w="404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регулировать зазор в муфте.</w:t>
            </w:r>
          </w:p>
        </w:tc>
      </w:tr>
      <w:tr>
        <w:trPr>
          <w:trHeight w:val="345" w:hRule="atLeast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нос подшипников, дисбаланс рабочего колеса, дисбаланс муфты, изгиб конца вала электронасоса (электронасосного агрегата)</w:t>
            </w:r>
          </w:p>
        </w:tc>
        <w:tc>
          <w:tcPr>
            <w:tcW w:w="404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Электронасос (электронасосный агрегат) подлежит ремонту на специализированном предприятии</w:t>
            </w:r>
          </w:p>
        </w:tc>
      </w:tr>
      <w:tr>
        <w:trPr/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6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процессе эксплуатации появились утечки 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знос уплотнительных колец, прокладок, трубной обвязки, корпуса насоса, емкостей, выход из строя кранов, затворов</w:t>
            </w:r>
          </w:p>
        </w:tc>
        <w:tc>
          <w:tcPr>
            <w:tcW w:w="4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ремонтировать неисправные элементы или заменить на новые</w:t>
            </w:r>
          </w:p>
        </w:tc>
      </w:tr>
      <w:tr>
        <w:trPr>
          <w:trHeight w:val="617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6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процессе эксплуатации увеличилась течь через уплотнение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нос уплотнения</w:t>
            </w:r>
          </w:p>
        </w:tc>
        <w:tc>
          <w:tcPr>
            <w:tcW w:w="4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Смотрите техническое описание электронасоса (электронасосного агрегата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67" w:right="567" w:gutter="0" w:header="0" w:top="1134" w:footer="0" w:bottom="4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8:32:00Z</dcterms:created>
  <dc:creator>Jurle</dc:creator>
  <dc:description/>
  <dc:language>en-US</dc:language>
  <cp:lastModifiedBy>Jurle</cp:lastModifiedBy>
  <cp:lastPrinted>2008-05-07T13:59:00Z</cp:lastPrinted>
  <dcterms:modified xsi:type="dcterms:W3CDTF">2008-05-07T11:10:00Z</dcterms:modified>
  <cp:revision>89</cp:revision>
  <dc:subject/>
  <dc:title>Порядок загрузки установки зернобобовой смесью</dc:title>
</cp:coreProperties>
</file>