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системы ГВС с двумя бойлерами и одной тепловой установк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Система ГВС (схема 1) состоит и двух бойлеров Б1 и Б2 со встроенными теплообменниками,  тепловой установки УТ1, повышающего насоса Н1, управляемых 3-х ходовых кранов КУ1 и КУ2, запорно-регулировочной арматуры (краны и клапаны К1-К15, бак расширительный БР, воздухосборник ВС), силового пульта управления установкой УУ-3Б, пульта управления ГВС УУ-ГВ4, датчиков температуры ДТ1-ДТ4 на бойлерах, датчика давления ДД1 на подаче горячей в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азначение элементов. Контур нагрева бойлеров (обозначен малыми стрелками)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Бойлеры Б1 и Б2 служат для косвенного нагрева и накопления горячей воды. В бойлерах встроены теплообменники для разделения контуров нагрева и линии раздачи горячей воды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бойлерах установлены датчики температуры ДТ2, ДТ4  для обеспечения контроля и управления процессом нагрева горячей воды и ДТ1, ДТ3 - раздач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епловая установка УТ1 служит для нагрева теплоносителя в контуре нагрева бойлер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раны К5, К6 служат для отключения установки УТ1 для ремонтных и профилактических работ, а также для регулировки потока теплоносителя в процессе работ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оздухосборник ВС служит для разрыва потока теплоносителя для эффективной работы автоматического спускника воздуха К4. На нем также установлены манометр (не показан) и термометр для визуального контроля состояния контура нагрева бойлер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правляемый 3-х ходовой кран КУ1 осуществляет переключение потока теплоносителя с УТ1 на бойлер Б1 или Б2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сширительный бак БР служит для компенсации теплового расширения теплоносителя в контуре нагрева бойлер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едохранительный клапан К9 защищает контур нагрева бойлеров от превышения давления (2,5 Атм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Через кран К7 осуществляется подпитка контура нагрева бойлер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ратный клапан К8 служит для предотвращения утечки теплоносителя в линию подпитки бойлеров холодной вод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азначение элементов. Линия раздачи горячей воды и подпитки бойлеров холодной водой (обозначена большими стрелками)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ойлеры Б1 и Б2 служат для косвенного нагрева и накопления горячей воды. В бойлерах встроены теплообменники для разделения контуров нагрева и линии раздачи горячей воды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бойлерах установлены датчики температуры ДТ2, ДТ4  для обеспечения контроля и управления процессом нагрева горячей воды и ДТ1, ДТ3 - раздач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едохранительные клапаны К1, К11 защищают бойлеры от превышения давления в линии подпитки холодной водо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раны К2, К12 служат для отключения бойлеров от водопровода для ремонта и обслуживания систем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ратные клапаны К3 и К13 служат для предотвращения сообщения между бойлерами и утечки горячей воды при ее тепловом расширении в бойлерах в водопровод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вышающий насос Н1 доводит давление на раздаче горячей воды до требуемого уровн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ран К15 перекрывает подачу холодной воды для ремонта и обслуживания систем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ран К14 перекрывает раздачу горячей воды для ремонта и обслуживания систем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 выходе горячей воды после крана КУ2 установлены манометр (не показан) и термометр для визуального контроля состояния линии раздачи горячей вод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Управляемый 3-х ходовой кран КУ2 осуществляет подключение раздачи горячей воды к бойлеру с наибольшей температурой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атчик давления ДД1 служит для контроля давления на раздаче холодной воды и выдачи сигнала для включения повышающего насоса Н1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Назначение элементов. Автоматика и управление (линии управления обозначены пунктиром)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бойлерах установлены датчики температуры ДТ2, ДТ4  для обеспечения контроля и управления процессом нагрева горячей воды и ДТ1, ДТ3 - раздач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атчик давления ДД1 служит для контроля давления на раздаче холодной воды и выдачи сигнала для включения повышающего насоса Н1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иловой пульт УУ-3Б служит для включения установки УТ1 по команде с пульта УУ-ГВ4, включения УТ1 в ручном режиме для наладки и аварийного отключения УТ1 по току и повышенной температур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ульт управления горячим водоснабжением УУ-ГВ4 служит для сбора и обработки информации с датчиков температуры ДТ1-ДТ4, давления ДД1 и выдачи сигналов на управление 3-х ходовыми кранами КУ1, КУ2, насосом Н1, установкой УТ1 (через пульт УУ-3Б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олнение системы водо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Перед заполнением системы водой все краны должны быть закрыты, электропитание отключе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полнение водой контуров нагрева бойлеров Б1 и Б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крыть канал отвода воздуха автоматического спускника воздуха К7 (слегка открутить пластмассовый колпачок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крыть кран К15 подачи холодной воды в систем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мерять давление в расширительном баке БР и выставить его в пределах 1,5-2 Ат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крыть кран К7 и заполнить контур нагрева бойлера водой до давления воды в контуре, равным давлению в расширительном баке БР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ткрыть краны К5, К6 и заполнить установку УТ1 согласно паспорту на изделие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верить давление воды в контуре и при необходимости довести его до равного давлению в расширительном баке БР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ратковременно включить УТ1 в ручном режиме, периодически переводя в ручном режиме управляемый кран КУ1 с нагрева бойлера Б1 на Б2 и обратно. Выключить УТ1 и повторно проверить давление воды в контуре и при необходимости довести его до равного давлению в расширительном баке БР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полнение водой бойлеров Б1 и Б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крыть краны К2, К12. Заполнить бойлеры водо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крыть кран подачи горячей воды К14 и через открытые краны душевой сетки развоздушить систему подачи горячей воды, периодически переводя в ручном режиме управляемый кран КУ2  с разбора из бойлера Б1 на Б2 и обратно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крыть краны душевой сетки и кран К14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рев бойлер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агрев бойлера Б1 (рис.1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Если температура Т2 бойлера Б1, измеряемая датчиком температуры ДТ2, меньше установленной Тус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2&lt;Туст</w:t>
      </w:r>
    </w:p>
    <w:p>
      <w:pPr>
        <w:pStyle w:val="Normal"/>
        <w:jc w:val="both"/>
        <w:rPr/>
      </w:pPr>
      <w:r>
        <w:rPr/>
        <w:t>Пульт УУ-ГВ4 включает через силовой пульт УУ-3Б установку УТ1 и переводит управляемый клапан КУ1 на циркуляцию потока горячей воды через теплообменник бойлера Б1.</w:t>
      </w:r>
    </w:p>
    <w:p>
      <w:pPr>
        <w:pStyle w:val="Normal"/>
        <w:jc w:val="both"/>
        <w:rPr/>
      </w:pPr>
      <w:r>
        <w:rPr>
          <w:u w:val="single"/>
        </w:rPr>
        <w:t>Контур нагрева:</w:t>
      </w:r>
      <w:r>
        <w:rPr/>
        <w:t xml:space="preserve"> теплообменник бойлера Б1 – кран К6 – тепловая установка УТ1 – кран К5 – воздухосборник – управляемый клапан КУ1 - теплообменник бойлера Б1.</w:t>
      </w:r>
    </w:p>
    <w:p>
      <w:pPr>
        <w:pStyle w:val="Normal"/>
        <w:rPr/>
      </w:pPr>
      <w:r>
        <w:rPr/>
        <w:t>После нагрева бойлера Б1 система переключается на нагрев бойлера Б2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агрев бойлера Б2 (рис.2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осле нагрева бойлера Б1, т.е. при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2&gt;Туст и Т4&lt;Туст</w:t>
      </w:r>
    </w:p>
    <w:p>
      <w:pPr>
        <w:pStyle w:val="Normal"/>
        <w:jc w:val="both"/>
        <w:rPr/>
      </w:pPr>
      <w:r>
        <w:rPr/>
        <w:t>Пульт УУ-ГВ4 переводит управляемый клапан КУ1 на циркуляцию потока горячей воды через теплообменник бойлера Б2.</w:t>
      </w:r>
    </w:p>
    <w:p>
      <w:pPr>
        <w:pStyle w:val="Normal"/>
        <w:rPr/>
      </w:pPr>
      <w:r>
        <w:rPr>
          <w:u w:val="single"/>
        </w:rPr>
        <w:t>Контур нагрева:</w:t>
      </w:r>
      <w:r>
        <w:rPr/>
        <w:t xml:space="preserve"> теплообменник бойлера Б2 – кран К6 – тепловая установка УТ1 – кран К5 – воздухосборник – управляемый клапан КУ1 - теплообменник бойлера Б2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вершение нагрева бойлеров Б1 и Б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осле нагрева бойлера Б1 и Б2, т.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2&gt;Туст и Т4&gt;Туст</w:t>
      </w:r>
    </w:p>
    <w:p>
      <w:pPr>
        <w:pStyle w:val="Normal"/>
        <w:rPr/>
      </w:pPr>
      <w:r>
        <w:rPr/>
        <w:t>Пульт УУ-ГВ4 отключает установку УТ1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оритет нагрева бойлера Б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Если по каким-то причинам (разбор горячей воды, естественное охлаждение и пр.) температура Т2  в бойлере Б1 упадет ниже установленной  Туст, система переключится на нагрев бойлера Б1, независимо от температуры Т4 в бойлере Б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ача горячей вод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Система имеет независимую от работы тепловой установки УТ1 и контуров нагрева бойлеров Б1 и Б2 регулировку разбора горячей воды. Для полного использования накопленной горячей воды разбор автоматически производится из бака, имеющего более высокую температуру. Система открывается для раздачи горячей воды краном К14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вышение давления горячей воды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Горячая вода подается за счет избыточного давления водопровода в бойлерах. При давлении Р на подаче горячей воды (измеряемого датчиком ДД1) ниже допустимого Р</w:t>
      </w:r>
      <w:r>
        <w:rPr>
          <w:vertAlign w:val="subscript"/>
        </w:rPr>
        <w:t>нижн</w:t>
      </w:r>
      <w:r>
        <w:rPr/>
        <w:t xml:space="preserve"> автоматически включается повышающий насос Н1 и приводит давление в норму.</w:t>
      </w:r>
    </w:p>
    <w:p>
      <w:pPr>
        <w:pStyle w:val="Normal"/>
        <w:jc w:val="both"/>
        <w:rPr/>
      </w:pPr>
      <w:r>
        <w:rPr/>
        <w:t>При повышении давления Р выше Р</w:t>
      </w:r>
      <w:r>
        <w:rPr>
          <w:vertAlign w:val="subscript"/>
        </w:rPr>
        <w:t>верхн</w:t>
      </w:r>
      <w:r>
        <w:rPr/>
        <w:t xml:space="preserve">  повышающий насос Н1 отключается. Уставки Р</w:t>
      </w:r>
      <w:r>
        <w:rPr>
          <w:vertAlign w:val="subscript"/>
        </w:rPr>
        <w:t>нижн</w:t>
      </w:r>
      <w:r>
        <w:rPr/>
        <w:t xml:space="preserve"> и Р</w:t>
      </w:r>
      <w:r>
        <w:rPr>
          <w:vertAlign w:val="subscript"/>
        </w:rPr>
        <w:t>верхн</w:t>
      </w:r>
      <w:r>
        <w:rPr/>
        <w:t xml:space="preserve">  задаются в пульте УУ-ГВ4.</w:t>
      </w:r>
    </w:p>
    <w:p>
      <w:pPr>
        <w:pStyle w:val="Normal"/>
        <w:jc w:val="both"/>
        <w:rPr/>
      </w:pPr>
      <w:r>
        <w:rPr/>
        <w:t>Для нормальной работы насоса должно соблюдаться условие</w:t>
      </w:r>
    </w:p>
    <w:p>
      <w:pPr>
        <w:pStyle w:val="Normal"/>
        <w:jc w:val="both"/>
        <w:rPr/>
      </w:pPr>
      <w:r>
        <w:rPr>
          <w:b/>
          <w:i/>
        </w:rPr>
        <w:t>Р</w:t>
      </w:r>
      <w:r>
        <w:rPr>
          <w:b/>
          <w:i/>
          <w:vertAlign w:val="subscript"/>
        </w:rPr>
        <w:t>насоса</w:t>
      </w:r>
      <w:r>
        <w:rPr>
          <w:b/>
          <w:i/>
        </w:rPr>
        <w:t xml:space="preserve"> &lt; Р</w:t>
      </w:r>
      <w:r>
        <w:rPr>
          <w:b/>
          <w:i/>
          <w:vertAlign w:val="subscript"/>
        </w:rPr>
        <w:t>верхн</w:t>
      </w:r>
      <w:r>
        <w:rPr>
          <w:b/>
          <w:i/>
        </w:rPr>
        <w:t xml:space="preserve"> – Р</w:t>
      </w:r>
      <w:r>
        <w:rPr>
          <w:b/>
          <w:i/>
          <w:vertAlign w:val="subscript"/>
        </w:rPr>
        <w:t>нижн</w:t>
      </w:r>
    </w:p>
    <w:p>
      <w:pPr>
        <w:pStyle w:val="Normal"/>
        <w:jc w:val="both"/>
        <w:rPr/>
      </w:pPr>
      <w:r>
        <w:rPr/>
        <w:t>где  Р</w:t>
      </w:r>
      <w:r>
        <w:rPr>
          <w:vertAlign w:val="subscript"/>
        </w:rPr>
        <w:t>насоса</w:t>
      </w:r>
      <w:r>
        <w:rPr/>
        <w:t xml:space="preserve">  - избыточное давление, создаваемое насосо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бор из бойлера Б1 (рис.3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Если температура Т1 бойлера Б1, измеряемая датчиком температуры ДТ1, больше температуры Т3 бойлера Б2, измеряемой датчиком температуры ДТ3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1&gt;Т3</w:t>
      </w:r>
    </w:p>
    <w:p>
      <w:pPr>
        <w:pStyle w:val="Normal"/>
        <w:rPr/>
      </w:pPr>
      <w:r>
        <w:rPr/>
        <w:t>пульт УУ-ГВ4 переводит управляемый клапан КУ2 на разбор горячей воды из бойлера Б1.</w:t>
      </w:r>
    </w:p>
    <w:p>
      <w:pPr>
        <w:pStyle w:val="Normal"/>
        <w:jc w:val="both"/>
        <w:rPr/>
      </w:pPr>
      <w:r>
        <w:rPr/>
        <w:t>При этом происходит автоматическая подпитка бойлера Б1 холодной водой  через кран К15 – насос Н1 - обратный клапан К3 – кран К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бор из бойлера Б2 (рис.4, рис.5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Если температура Т1 бойлера Б1, измеряемая датчиком температуры ДТ1, меньше температуры Т3 бойлера Б2, измеряемой датчиком температуры ДТ3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1&lt;Т3</w:t>
      </w:r>
    </w:p>
    <w:p>
      <w:pPr>
        <w:pStyle w:val="Normal"/>
        <w:rPr/>
      </w:pPr>
      <w:r>
        <w:rPr/>
        <w:t>пульт УУ-ГВ4 переводит управляемый клапан КУ2 на разбор горячей воды из бойлера Б2.</w:t>
      </w:r>
    </w:p>
    <w:p>
      <w:pPr>
        <w:pStyle w:val="Normal"/>
        <w:jc w:val="both"/>
        <w:rPr/>
      </w:pPr>
      <w:r>
        <w:rPr/>
        <w:t>При этом происходит автоматическая подпитка бойлера Б2 холодной водой  через кран К15 – насос Н1 - обратный клапан К13 – кран К1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грев бойлера Б1 (рис.5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Если в процессе разбора горячей воды температура Т2 бойлера Б1, измеряемая датчиком температуры ДТ2, упадет меньше установленной Тус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2&lt;Туст</w:t>
      </w:r>
    </w:p>
    <w:p>
      <w:pPr>
        <w:pStyle w:val="Normal"/>
        <w:jc w:val="both"/>
        <w:rPr/>
      </w:pPr>
      <w:r>
        <w:rPr/>
        <w:t>пульт УУ-ГВ4 включает через силовой пульт УУ-3Б установку УТ1 и переводит управляемый клапан КУ1 на циркуляцию потока горячей воды через теплообменник бойлера Б1.</w:t>
      </w:r>
    </w:p>
    <w:p>
      <w:pPr>
        <w:pStyle w:val="Normal"/>
        <w:jc w:val="both"/>
        <w:rPr/>
      </w:pPr>
      <w:r>
        <w:rPr>
          <w:u w:val="single"/>
        </w:rPr>
        <w:t>Контур нагрева:</w:t>
      </w:r>
      <w:r>
        <w:rPr/>
        <w:t xml:space="preserve"> теплообменник бойлера Б1 – кран К6 – тепловая установка УТ1 – кран К5 – воздухосборник – управляемый клапан КУ1 - теплообменник бойлера Б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грев бойлера Б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Если в процессе разбора горячей воды температура Т4 бойлера Б2, измеряемая датчиком температуры ДТ4, упадет меньше установленной Туст, и при этом бойлер Б1 будет нагрет </w:t>
      </w:r>
    </w:p>
    <w:p>
      <w:pPr>
        <w:pStyle w:val="Normal"/>
        <w:rPr/>
      </w:pPr>
      <w:r>
        <w:rPr>
          <w:b/>
          <w:i/>
        </w:rPr>
        <w:t>Т4&lt;Туст и Т2&gt;Туст</w:t>
      </w:r>
    </w:p>
    <w:p>
      <w:pPr>
        <w:pStyle w:val="Normal"/>
        <w:jc w:val="both"/>
        <w:rPr/>
      </w:pPr>
      <w:r>
        <w:rPr/>
        <w:t>пульт УУ-ГВ4 включает через силовой пульт УУ-3Б установку УТ1 и переводит управляемый клапан КУ1 на циркуляцию потока горячей воды через теплообменник бойлера Б2.</w:t>
      </w:r>
    </w:p>
    <w:p>
      <w:pPr>
        <w:pStyle w:val="Normal"/>
        <w:jc w:val="both"/>
        <w:rPr/>
      </w:pPr>
      <w:r>
        <w:rPr>
          <w:u w:val="single"/>
        </w:rPr>
        <w:t>Контур нагрева:</w:t>
      </w:r>
      <w:r>
        <w:rPr/>
        <w:t xml:space="preserve"> теплообменник бойлера Б2 – кран К6 – тепловая установка УТ1 – кран К5 – воздухосборник – управляемый клапан КУ1 - теплообменник бойлера Б2.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5:35:00Z</dcterms:created>
  <dc:creator>Jurle</dc:creator>
  <dc:description/>
  <dc:language>en-US</dc:language>
  <cp:lastModifiedBy>Jurle</cp:lastModifiedBy>
  <dcterms:modified xsi:type="dcterms:W3CDTF">2007-10-30T16:56:00Z</dcterms:modified>
  <cp:revision>5</cp:revision>
  <dc:subject/>
  <dc:title>Нагрев бойлеров</dc:title>
</cp:coreProperties>
</file>