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 загрузки установки зернобобовой смесью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Обозначение и расположение кранов.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745"/>
        <w:gridCol w:w="5940"/>
        <w:gridCol w:w="2700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оз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схеме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ложение, назна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Далее по тексту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ерху, на вертикальном напорном трубопроводе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Затвор №7 «напор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рестовине 28, подпитка уплотнения насо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13 «подпит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ниже крестовины 28, на стояке 27, заполнение установки вод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14 «вод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же крана №7, на отводе от вертикального напорного трубопровода 4, на выгрузку пас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22 «выгрузка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ду предохранительным клапаном 20 на всасывающем трубопроводе 4 и рукавом 24 емкости для смешивания 31, для сброса аварийного д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23 «авария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сверху рабочей емкости 6, для связи с атмосфер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Кран №26 «воздух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рху рабочей емкости 6, для загрузки зер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Затвор №32 «зерно»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изу, возле рабочей емкости 6, на горизонтальном всасывающем трубопроводе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Затвор №33 «всасывание»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грузка зерновой смеси в бункер шнекового погрузчика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Подвести под бункер погрузчика платформу электронных весов с помощью специального механизма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извести выборку массы тары, нажав соответствующую кнопку на пульте весов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рузить в бункер компоненты зерновой смеси согласно утвержденному рецепту ЗЦМ, поочередно их взвешивая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рать платформу весов из-под бункера погрузчика с помощью специального механизма.</w:t>
      </w:r>
    </w:p>
    <w:p>
      <w:pPr>
        <w:pStyle w:val="Normal"/>
        <w:numPr>
          <w:ilvl w:val="0"/>
          <w:numId w:val="1"/>
        </w:numPr>
        <w:spacing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грузка взвешенной зерновой смеси в рабочую емкость и заполнение установки водой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Открыть затвор №32 «зерно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ить шнековый погрузчик и перегрузить весь объем зерновой смеси в рабочую емкость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ыть затвор №32 «зерно» и открыть кран №26 «воздух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крыть затвор </w:t>
      </w:r>
      <w:r>
        <w:rPr>
          <w:rFonts w:cs="Arial" w:ascii="Arial" w:hAnsi="Arial"/>
          <w:spacing w:val="-6"/>
          <w:sz w:val="20"/>
          <w:szCs w:val="20"/>
        </w:rPr>
        <w:t>№7 «напор» и кран №22 «выгрузка», затвор №33 «всасывание» открыт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pacing w:val="-6"/>
          <w:sz w:val="20"/>
          <w:szCs w:val="20"/>
        </w:rPr>
        <w:t xml:space="preserve">Открыть кран №14 «вода» и заполнить водой установку до момента перелива ее через </w:t>
      </w:r>
      <w:r>
        <w:rPr>
          <w:rFonts w:cs="Arial" w:ascii="Arial" w:hAnsi="Arial"/>
          <w:sz w:val="20"/>
          <w:szCs w:val="20"/>
        </w:rPr>
        <w:t>кран №26 «воздух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Закрыть кран </w:t>
      </w:r>
      <w:r>
        <w:rPr>
          <w:rFonts w:cs="Arial" w:ascii="Arial" w:hAnsi="Arial"/>
          <w:spacing w:val="-6"/>
          <w:sz w:val="20"/>
          <w:szCs w:val="20"/>
        </w:rPr>
        <w:t xml:space="preserve">№14 «вода», а затем, после окончания перелива, закрыть кран </w:t>
      </w:r>
      <w:r>
        <w:rPr>
          <w:rFonts w:cs="Arial" w:ascii="Arial" w:hAnsi="Arial"/>
          <w:sz w:val="20"/>
          <w:szCs w:val="20"/>
        </w:rPr>
        <w:t>№26 «воздух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крыть затвор </w:t>
      </w:r>
      <w:r>
        <w:rPr>
          <w:rFonts w:cs="Arial" w:ascii="Arial" w:hAnsi="Arial"/>
          <w:spacing w:val="-6"/>
          <w:sz w:val="20"/>
          <w:szCs w:val="20"/>
        </w:rPr>
        <w:t>№7 «напор»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рить проток воды через уплотнение.</w:t>
      </w:r>
    </w:p>
    <w:p>
      <w:pPr>
        <w:pStyle w:val="Normal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pacing w:val="-6"/>
          <w:sz w:val="20"/>
          <w:szCs w:val="20"/>
        </w:rPr>
      </w:pPr>
      <w:r>
        <w:rPr>
          <w:rFonts w:cs="Arial" w:ascii="Arial" w:hAnsi="Arial"/>
          <w:spacing w:val="-6"/>
          <w:sz w:val="20"/>
          <w:szCs w:val="20"/>
        </w:rPr>
        <w:t>Установка готова к работе. Далее произвести приготовление корма согласно разделу 7 «Порядок работы» настоящего паспорта (пункт 7.5 и далее).</w:t>
      </w:r>
    </w:p>
    <w:sectPr>
      <w:type w:val="nextPage"/>
      <w:pgSz w:w="11906" w:h="16838"/>
      <w:pgMar w:left="113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32:00Z</dcterms:created>
  <dc:creator>Jurle</dc:creator>
  <dc:description/>
  <dc:language>en-US</dc:language>
  <cp:lastModifiedBy>Jurle</cp:lastModifiedBy>
  <cp:lastPrinted>2008-02-25T15:35:00Z</cp:lastPrinted>
  <dcterms:modified xsi:type="dcterms:W3CDTF">2008-05-13T10:16:00Z</dcterms:modified>
  <cp:revision>48</cp:revision>
  <dc:subject/>
  <dc:title>Порядок загрузки установки зернобобовой смесью</dc:title>
</cp:coreProperties>
</file>