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авила демонтажа и монтажа дисковых поворотных затворов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монтаж затвор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657350" cy="1581150"/>
            <wp:effectExtent l="0" t="0" r="0" b="0"/>
            <wp:wrapTight wrapText="bothSides">
              <wp:wrapPolygon edited="0">
                <wp:start x="-126" y="0"/>
                <wp:lineTo x="-126" y="21467"/>
                <wp:lineTo x="21600" y="21467"/>
                <wp:lineTo x="21600" y="0"/>
                <wp:lineTo x="-12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Проверить положение диска в проходном отверстии затвора и, при необходимости, изменить его таким образом, чтобы диск был повернут на 10° - 15° в монтажное положение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твернуть гайки стяжных шпилек, извлечь шпильки из отверстий фланцев и корпус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Используя подручные приспособления, раздвинуть фланцы и извлечь затвор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еред монтажом затвора</w:t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189990" cy="2082165"/>
            <wp:effectExtent l="0" t="0" r="0" b="0"/>
            <wp:wrapTight wrapText="bothSides">
              <wp:wrapPolygon edited="0">
                <wp:start x="-272" y="0"/>
                <wp:lineTo x="-272" y="23155"/>
                <wp:lineTo x="43125" y="23155"/>
                <wp:lineTo x="43125" y="0"/>
                <wp:lineTo x="-2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0" r="49695" b="7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верьте внутренние диаметры фланцев трубопровода D1. Для исключения повреждения поворотного диска затвора размер D1 должен быть не менее:</w:t>
      </w:r>
    </w:p>
    <w:tbl>
      <w:tblPr>
        <w:tblW w:w="5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61"/>
        <w:gridCol w:w="707"/>
        <w:gridCol w:w="707"/>
        <w:gridCol w:w="707"/>
        <w:gridCol w:w="707"/>
        <w:gridCol w:w="707"/>
        <w:gridCol w:w="708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N, 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1, м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 </w:t>
        <w:tab/>
        <w:t xml:space="preserve"> условный диаметр устанавливаемого затв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чистите трубопровод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еобходимо убрать все предметы и частицы, которые могут находиться в трубопроводе. Обратите особое внимание на окалину, образовавшуюся после сварки, а также песок, камни, другие твердые предметы, которые могут разрушить прокладки и седла арматуры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чистите поверхность фланца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Перед монтажом убедитесь, что фланцы чистые и на них нет царапин, грязи, остатков старых прокладок, что может повлиять на герметичность затвор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становка дисковых поворотных затворов на трубопроводе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125095</wp:posOffset>
            </wp:positionV>
            <wp:extent cx="1485900" cy="1004570"/>
            <wp:effectExtent l="0" t="0" r="0" b="0"/>
            <wp:wrapTight wrapText="bothSides">
              <wp:wrapPolygon edited="0">
                <wp:start x="-26636" y="-28049"/>
                <wp:lineTo x="-26636" y="39194"/>
                <wp:lineTo x="21600" y="39194"/>
                <wp:lineTo x="21600" y="-28049"/>
                <wp:lineTo x="-26636" y="-28049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932" t="41644" r="-29" b="26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485900" cy="1417955"/>
            <wp:effectExtent l="0" t="0" r="0" b="0"/>
            <wp:wrapTight wrapText="bothSides">
              <wp:wrapPolygon edited="0">
                <wp:start x="-126" y="0"/>
                <wp:lineTo x="-126" y="21467"/>
                <wp:lineTo x="21600" y="21467"/>
                <wp:lineTo x="21600" y="0"/>
                <wp:lineTo x="-12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. Перед установкой затвора повернуть диск на 10° - 15° в монтажное положени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2. Оставьте достаточно места между фланцами, чтобы не повредить прокладк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3. Посадить затвор на свое место, отцентрировать его, вставить стяжные шпильки, пропустив их через отверстия во фланцах трубопровода и корпуса затвора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04140</wp:posOffset>
            </wp:positionV>
            <wp:extent cx="1405890" cy="1270000"/>
            <wp:effectExtent l="0" t="0" r="0" b="0"/>
            <wp:wrapTight wrapText="bothSides">
              <wp:wrapPolygon edited="0">
                <wp:start x="-134" y="0"/>
                <wp:lineTo x="-134" y="21450"/>
                <wp:lineTo x="21600" y="21450"/>
                <wp:lineTo x="21600" y="0"/>
                <wp:lineTo x="-134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60" r="-5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745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0"/>
          <w:szCs w:val="20"/>
        </w:rPr>
        <w:t>!!!</w:t>
      </w:r>
      <w:r>
        <w:rPr>
          <w:rFonts w:cs="Arial" w:ascii="Arial" w:hAnsi="Arial"/>
          <w:b/>
          <w:i/>
          <w:sz w:val="22"/>
          <w:szCs w:val="22"/>
        </w:rPr>
        <w:t xml:space="preserve"> Не устанавливайте дополнительную прокладку между корпусом и фланцами!!!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34490</wp:posOffset>
            </wp:positionH>
            <wp:positionV relativeFrom="paragraph">
              <wp:posOffset>132080</wp:posOffset>
            </wp:positionV>
            <wp:extent cx="2286000" cy="1911985"/>
            <wp:effectExtent l="0" t="0" r="0" b="0"/>
            <wp:wrapTight wrapText="bothSides">
              <wp:wrapPolygon edited="0">
                <wp:start x="-54" y="0"/>
                <wp:lineTo x="-54" y="21533"/>
                <wp:lineTo x="21600" y="21533"/>
                <wp:lineTo x="21600" y="0"/>
                <wp:lineTo x="-5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4. Открыть проходное отверстие затвора до конца, повернув диск в положение «ОТКРЫТО»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5. Осторожно и </w:t>
      </w:r>
      <w:r>
        <w:rPr>
          <w:rFonts w:cs="Arial" w:ascii="Arial" w:hAnsi="Arial"/>
          <w:b/>
          <w:sz w:val="20"/>
          <w:szCs w:val="20"/>
        </w:rPr>
        <w:t>равномерно по перекрестной схеме</w:t>
      </w:r>
      <w:r>
        <w:rPr>
          <w:rFonts w:cs="Arial" w:ascii="Arial" w:hAnsi="Arial"/>
          <w:sz w:val="20"/>
          <w:szCs w:val="20"/>
        </w:rPr>
        <w:t xml:space="preserve"> производить ручную затяжку стяжных шпилек. Обратить внимание на то, чтобы фланцы при этом сохраняли соосность и параллельность друг другу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6. Медленно закрывая затвор, убедитесь в свободном перемещении выступающей части диска в трубопровод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7. Открыв затвор, произведите окончательную затяжку стяжных шпилек по перекрестной схеме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Jurle</dc:creator>
  <dc:description/>
  <dc:language>en-US</dc:language>
  <cp:lastModifiedBy>Jurle</cp:lastModifiedBy>
  <cp:lastPrinted>2008-02-25T15:35:00Z</cp:lastPrinted>
  <dcterms:modified xsi:type="dcterms:W3CDTF">2008-05-26T09:49:00Z</dcterms:modified>
  <cp:revision>58</cp:revision>
  <dc:subject/>
  <dc:title>Порядок загрузки установки зернобобовой смесью</dc:title>
</cp:coreProperties>
</file>