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истема отопления с баком-накопителем (ОТ3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Предлагается энергоэффективная система отопления с применением установок ОДО «ЮРЛЕ-К», обеспечивающая экономию электроэнергии за счет привязки температуры теплоносителя в системе отопления к температуре наружного воздуха, понижения температуры теплоносителя в ночное и нерабочее время, а также накопления тепловой энергии в баке-накопите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истемы отопления.</w:t>
      </w:r>
    </w:p>
    <w:p>
      <w:pPr>
        <w:pStyle w:val="Normal"/>
        <w:ind w:firstLine="708"/>
        <w:jc w:val="both"/>
        <w:rPr/>
      </w:pPr>
      <w:r>
        <w:rPr/>
        <w:t>Система отопления состоит из тепловых установок УТ 1….N, накопительного бака-аккумулятора БА, управляемых 2-х ходовых кранов КУ1, КУ2 и КУ3, отопительных приборов здания (Отопление), датчиков температуры Т</w:t>
      </w:r>
      <w:r>
        <w:rPr>
          <w:vertAlign w:val="subscript"/>
        </w:rPr>
        <w:t>ут</w:t>
      </w:r>
      <w:r>
        <w:rPr/>
        <w:t>, Т</w:t>
      </w:r>
      <w:r>
        <w:rPr>
          <w:vertAlign w:val="subscript"/>
        </w:rPr>
        <w:t>акк</w:t>
      </w:r>
      <w:r>
        <w:rPr/>
        <w:t>, Т</w:t>
      </w:r>
      <w:r>
        <w:rPr>
          <w:vertAlign w:val="subscript"/>
        </w:rPr>
        <w:t>наружн.</w:t>
      </w:r>
      <w:r>
        <w:rPr/>
        <w:t>, циркуляционного насоса ЦН, пульта автоматики, включающего в себя логическое устройство (логику) Л1, регуляторы температуры РТ1, РТ2, реле времени t1, t2, t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элемен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пловые установки УТ 1….</w:t>
      </w:r>
      <w:r>
        <w:rPr>
          <w:lang w:val="en-US"/>
        </w:rPr>
        <w:t>N</w:t>
      </w:r>
      <w:r>
        <w:rPr/>
        <w:t xml:space="preserve"> служат для нагрева теплоносителя до заданной температуры, необходимой для работы системы на нагрев Отопления и аккумуляции энергии. Количество и мощность тепловых установок выбирается исходя из теплопотерь объе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ак-аккумулятор БА служит для накопления тепловой энергии в ночное и нерабочее время и раздачи ее в часы повышенного тарифа, с 8.00 до 11.00, приходящиеся на рабочее время объекта, когда тепловые установки отключены. В баке установлен датчик температуры Т</w:t>
      </w:r>
      <w:r>
        <w:rPr>
          <w:vertAlign w:val="subscript"/>
        </w:rPr>
        <w:t>акк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правляемые краны КУ1, КУ2 и КУ3 служат для переключения потоков теплоносителя между баком аккумулятором БА, тепловыми установками УТ 1….</w:t>
      </w:r>
      <w:r>
        <w:rPr>
          <w:lang w:val="en-US"/>
        </w:rPr>
        <w:t>N</w:t>
      </w:r>
      <w:r>
        <w:rPr/>
        <w:t xml:space="preserve"> и Отопление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чики Т</w:t>
      </w:r>
      <w:r>
        <w:rPr>
          <w:vertAlign w:val="subscript"/>
        </w:rPr>
        <w:t>наружн.</w:t>
      </w:r>
      <w:r>
        <w:rPr/>
        <w:t>, Т</w:t>
      </w:r>
      <w:r>
        <w:rPr>
          <w:vertAlign w:val="subscript"/>
        </w:rPr>
        <w:t>ут</w:t>
      </w:r>
      <w:r>
        <w:rPr/>
        <w:t xml:space="preserve"> и регулятор температуры РТ1 служат для контроля и поддержания заданной температуры теплоносителя на выходе тепловых установок УТ 1….N с корректировкой по наружной температуре. Регулятор РТ1 имеет возможность понижать температуру теплоносителя в ночное и нерабочее время, отключать тепловые установки в часы повышенного тарифа. Регулятор РТ1 обеспечивает каскадное включение или выключение с заданной задержкой по времени необходимого количества тепловых установок УТ1…</w:t>
      </w:r>
      <w:r>
        <w:rPr>
          <w:lang w:val="en-US"/>
        </w:rPr>
        <w:t>N</w:t>
      </w:r>
      <w:r>
        <w:rPr/>
        <w:t xml:space="preserve"> для поддержание заданной температуры теплоносител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чик Т</w:t>
      </w:r>
      <w:r>
        <w:rPr>
          <w:vertAlign w:val="subscript"/>
        </w:rPr>
        <w:t>акк</w:t>
      </w:r>
      <w:r>
        <w:rPr/>
        <w:t xml:space="preserve"> и регулятор температуры РТ2 служат для контроля и поддержания заданной температуры теплоносителя в баке-аккумуляторе Б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ле времени </w:t>
      </w:r>
      <w:r>
        <w:rPr>
          <w:lang w:val="en-US"/>
        </w:rPr>
        <w:t>t</w:t>
      </w:r>
      <w:r>
        <w:rPr/>
        <w:t>1 дает сигнал на открытие крана КУ1, т.е. переключение тепловых установок УТ 1….</w:t>
      </w:r>
      <w:r>
        <w:rPr>
          <w:lang w:val="en-US"/>
        </w:rPr>
        <w:t>N</w:t>
      </w:r>
      <w:r>
        <w:rPr/>
        <w:t xml:space="preserve"> на нагрев бака-аккумулятора БА с 00.00 до 3.0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ле времени </w:t>
      </w:r>
      <w:r>
        <w:rPr>
          <w:lang w:val="en-US"/>
        </w:rPr>
        <w:t>t</w:t>
      </w:r>
      <w:r>
        <w:rPr/>
        <w:t>2 дает сигнал на открытие крана КУ2 с 8.00 до 11.00 для раздачи тепла из бака-аккумулятора БА, в часы повышенного тарифа, когда тепловые установки отключе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Реле времени </w:t>
      </w:r>
      <w:r>
        <w:rPr>
          <w:lang w:val="en-US"/>
        </w:rPr>
        <w:t>t</w:t>
      </w:r>
      <w:r>
        <w:rPr/>
        <w:t xml:space="preserve">3 дает сигнал на открытие крана КУ3 для нагрева Отопления от тепловых установок и циркуляции теплоносителя с 3.00 до 8.00 и с 11.00 до 00.00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гика Л1 обрабатывает сигналы от регулятора температуры РТ2, реле времени t1, t2, t3 и обеспечивает переключение кранов КУ1, КУ2 и КУ3 по следующему график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4"/>
        <w:gridCol w:w="800"/>
        <w:gridCol w:w="860"/>
        <w:gridCol w:w="860"/>
        <w:gridCol w:w="4317"/>
      </w:tblGrid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У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У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У3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жим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.00-03.00, T</w:t>
            </w:r>
            <w:r>
              <w:rPr/>
              <w:t>акк</w:t>
            </w:r>
            <w:r>
              <w:rPr>
                <w:lang w:val="en-US"/>
              </w:rPr>
              <w:t>&lt;70°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ff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грев БА, </w:t>
            </w:r>
          </w:p>
          <w:p>
            <w:pPr>
              <w:pStyle w:val="Normal"/>
              <w:rPr/>
            </w:pPr>
            <w:r>
              <w:rPr/>
              <w:t>циркуляция Отопления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.00-03.00, </w:t>
            </w:r>
            <w:r>
              <w:rPr>
                <w:lang w:val="en-US"/>
              </w:rPr>
              <w:t>T</w:t>
            </w:r>
            <w:r>
              <w:rPr/>
              <w:t>акк&gt;70°</w:t>
            </w:r>
            <w:r>
              <w:rPr>
                <w:lang w:val="en-US"/>
              </w:rPr>
              <w:t>C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 Отопления по графику РТ1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0-08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 Отопления по графику РТ1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0-11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ача из БА, </w:t>
            </w:r>
          </w:p>
          <w:p>
            <w:pPr>
              <w:pStyle w:val="Normal"/>
              <w:rPr/>
            </w:pPr>
            <w:r>
              <w:rPr/>
              <w:t>установки отключены регулятором РТ1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0-17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 Отопления по графику РТ1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00-21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уляция Отопления,</w:t>
            </w:r>
          </w:p>
          <w:p>
            <w:pPr>
              <w:pStyle w:val="Normal"/>
              <w:rPr/>
            </w:pPr>
            <w:r>
              <w:rPr/>
              <w:t xml:space="preserve">установки отключены регулятором РТ1 </w:t>
            </w:r>
          </w:p>
        </w:tc>
      </w:tr>
      <w:tr>
        <w:trPr/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0-00.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ев Отопления по графику РТ1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оссель Д обеспечивает циркуляцию теплоносителя, когда все краны закры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Циркуляционный насос ЦН служит для циркуляции теплоносителя в системе отоп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истемы отоп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Работа системы отопления делится на несколько функционально различающихся интервалов времен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00.00 до 3.00 – нагрев бака-аккумулятора БА, затем нагрев Отоп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3.00 до 8.00 – нагрев Отоп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8.00 до 11.00 –поддержание температуры теплоносителя в Отоплении путем разбора из бака-аккумулятора БА, тепловые установки отключены (часы повышенного тарифа, приходящиеся на нерабочее врем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11.00 до 17.00 - нагрев Отоп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 17.00 до 21.00 – Отопление поддерживает положительную температуру за счет собственной инерционности, тепловые установки отключены (часы повышенного тарифа, приходящиеся на нерабочее время), бак-аккумулятор БА закрыт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21.00 до 00.00 – нагрев Отоп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бота системы отопления с 00.00 до 3.00 (нагрев бака-аккумулятора БА, затем Отопления):</w:t>
      </w:r>
    </w:p>
    <w:p>
      <w:pPr>
        <w:pStyle w:val="Normal"/>
        <w:ind w:firstLine="708"/>
        <w:jc w:val="both"/>
        <w:rPr/>
      </w:pPr>
      <w:r>
        <w:rPr/>
        <w:t>Регулятор РТ1 включает Тепловые установки УТ 1….N, кран КУ1 открыт логикой Л1 на нагрев бака-аккумулятора БА, краны КУ2, КУ3 закрыты.</w:t>
      </w:r>
    </w:p>
    <w:p>
      <w:pPr>
        <w:pStyle w:val="Normal"/>
        <w:jc w:val="both"/>
        <w:rPr/>
      </w:pPr>
      <w:r>
        <w:rPr/>
        <w:t>Циркуляция теплоносителя через тепловые установки происходит по контур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Тепловые установки УТ 1….N -&gt; Кран КУ1 -&gt; Бак-аккумулятор БА -&gt; УТ 1….N.</w:t>
      </w:r>
    </w:p>
    <w:p>
      <w:pPr>
        <w:pStyle w:val="Normal"/>
        <w:jc w:val="both"/>
        <w:rPr/>
      </w:pPr>
      <w:r>
        <w:rPr/>
        <w:t>Циркуляция теплоносителя через Отопление происходит при помощи циркуляционного насоса ЦН по контуру:</w:t>
      </w:r>
    </w:p>
    <w:p>
      <w:pPr>
        <w:pStyle w:val="Normal"/>
        <w:jc w:val="both"/>
        <w:rPr/>
      </w:pPr>
      <w:r>
        <w:rPr>
          <w:b/>
          <w:i/>
        </w:rPr>
        <w:t>Отопление -&gt; Тепловые установки УТ 1….N -&gt; Дроссель Д -&gt; Циркуляционный насос ЦН -&gt; Отопление.</w:t>
      </w:r>
    </w:p>
    <w:p>
      <w:pPr>
        <w:pStyle w:val="Normal"/>
        <w:ind w:firstLine="708"/>
        <w:jc w:val="both"/>
        <w:rPr/>
      </w:pPr>
      <w:r>
        <w:rPr/>
        <w:t>Регулятор температуры РТ1 поддерживает температуру на выходе Тепловых установок УТ 1….N Тут путем включения-выключения необходимого количества установок.</w:t>
      </w:r>
    </w:p>
    <w:p>
      <w:pPr>
        <w:pStyle w:val="Normal"/>
        <w:ind w:firstLine="708"/>
        <w:jc w:val="both"/>
        <w:rPr/>
      </w:pPr>
      <w:r>
        <w:rPr/>
        <w:t>При достижении заданной температуры Т</w:t>
      </w:r>
      <w:r>
        <w:rPr>
          <w:vertAlign w:val="subscript"/>
        </w:rPr>
        <w:t>акк</w:t>
      </w:r>
      <w:r>
        <w:rPr/>
        <w:t xml:space="preserve"> в баке-аккумуляторе БА регулятор температуры РТ2 подает сигнал на логику Л1 о готовности теплоносителя в баке-аккумуляторе БА. После этого логика Л1 закрывает бак-аккумулятор БА и переводит краны в положение нагрева Отопления. Краны КУ1 и КУ2 закрыты, кран КУ3 открыт. </w:t>
      </w:r>
    </w:p>
    <w:p>
      <w:pPr>
        <w:pStyle w:val="Normal"/>
        <w:jc w:val="both"/>
        <w:rPr/>
      </w:pPr>
      <w:r>
        <w:rPr/>
        <w:t>Циркуляция теплоносителя при этом происходит по контуру:</w:t>
      </w:r>
    </w:p>
    <w:p>
      <w:pPr>
        <w:pStyle w:val="Normal"/>
        <w:jc w:val="both"/>
        <w:rPr/>
      </w:pPr>
      <w:r>
        <w:rPr>
          <w:b/>
          <w:i/>
        </w:rPr>
        <w:t>Тепловые установки УТ 1….N -&gt; Кран КУ3 -&gt; Циркуляционный насос ЦН -&gt; Отопление -&gt; УТ 1….N.</w:t>
      </w:r>
    </w:p>
    <w:p>
      <w:pPr>
        <w:pStyle w:val="Normal"/>
        <w:ind w:firstLine="708"/>
        <w:jc w:val="both"/>
        <w:rPr/>
      </w:pPr>
      <w:r>
        <w:rPr/>
        <w:t>Регулятор температуры РТ1 поддерживает температуру на выходе Тепловых установок УТ 1….N Тут путем включения-выключения необходимого количества устан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Работа системы отопления с 3.00 до 8.00, с 11.00 до 17.00, с 21.00 до 00.00 (нагрев Отопления):</w:t>
      </w:r>
    </w:p>
    <w:p>
      <w:pPr>
        <w:pStyle w:val="Normal"/>
        <w:ind w:firstLine="708"/>
        <w:jc w:val="both"/>
        <w:rPr/>
      </w:pPr>
      <w:r>
        <w:rPr/>
        <w:t>Логика Л1 закрывает бак-аккумулятор БА и переводит краны в положение нагрева Отопления. Краны КУ1 и КУ2 закрыты, кран КУ3 открыт. Циркуляция теплоносителя при этом происходит по контуру:</w:t>
      </w:r>
    </w:p>
    <w:p>
      <w:pPr>
        <w:pStyle w:val="Normal"/>
        <w:jc w:val="both"/>
        <w:rPr/>
      </w:pPr>
      <w:r>
        <w:rPr>
          <w:b/>
          <w:i/>
        </w:rPr>
        <w:t>Тепловые установки УТ 1….N -&gt; Кран КУ3 -&gt; Циркуляционный насос ЦН -&gt; Отопление -&gt; УТ 1….N.</w:t>
      </w:r>
    </w:p>
    <w:p>
      <w:pPr>
        <w:pStyle w:val="Normal"/>
        <w:ind w:firstLine="708"/>
        <w:jc w:val="both"/>
        <w:rPr/>
      </w:pPr>
      <w:r>
        <w:rPr/>
        <w:t>Регулятор температуры РТ1 поддерживает заданную отопительным графиком температуру на выходе тепловых установок УТ 1….N Т</w:t>
      </w:r>
      <w:r>
        <w:rPr>
          <w:vertAlign w:val="subscript"/>
        </w:rPr>
        <w:t>ут</w:t>
      </w:r>
      <w:r>
        <w:rPr/>
        <w:t xml:space="preserve"> путем включения-выключения необходимого количества установок. Температура Т</w:t>
      </w:r>
      <w:r>
        <w:rPr>
          <w:vertAlign w:val="subscript"/>
        </w:rPr>
        <w:t>ут</w:t>
      </w:r>
      <w:r>
        <w:rPr/>
        <w:t xml:space="preserve"> автоматически корректируется по температуре наружного воздуха Т</w:t>
      </w:r>
      <w:r>
        <w:rPr>
          <w:vertAlign w:val="subscript"/>
        </w:rPr>
        <w:t>наруж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бота системы отопления с 8.00 до 11.00 (поддержание температуры теплоносителя путем разбора из бака-аккумулятора БА):</w:t>
      </w:r>
    </w:p>
    <w:p>
      <w:pPr>
        <w:pStyle w:val="Normal"/>
        <w:ind w:firstLine="708"/>
        <w:jc w:val="both"/>
        <w:rPr/>
      </w:pPr>
      <w:r>
        <w:rPr/>
        <w:t xml:space="preserve">Регулятор РТ1 отключает Тепловые установки УТ 1….N, логика Л1 по команде реле времени </w:t>
      </w:r>
      <w:r>
        <w:rPr>
          <w:lang w:val="en-US"/>
        </w:rPr>
        <w:t>t</w:t>
      </w:r>
      <w:r>
        <w:rPr/>
        <w:t xml:space="preserve">2 открывает кран КУ2 для раздачи тепла из бака-аккумулятора БА, краны КУ1 и КУ2 закрыты. </w:t>
      </w:r>
    </w:p>
    <w:p>
      <w:pPr>
        <w:pStyle w:val="Normal"/>
        <w:ind w:firstLine="708"/>
        <w:jc w:val="both"/>
        <w:rPr/>
      </w:pPr>
      <w:r>
        <w:rPr/>
        <w:t>Теплоноситель циркулирует при помощи насоса ЦН по контуру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к-аккумулятор БА -&gt; Кран КУ2 -&gt; Отопление -&gt; Бак</w:t>
        <w:noBreakHyphen/>
        <w:t>аккумулятор БА</w:t>
      </w:r>
    </w:p>
    <w:p>
      <w:pPr>
        <w:pStyle w:val="Normal"/>
        <w:ind w:firstLine="708"/>
        <w:jc w:val="both"/>
        <w:rPr/>
      </w:pPr>
      <w:r>
        <w:rPr/>
        <w:t>При этом тепло, накопленное в баке-аккумуляторе, отдается в систему отоп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бота системы отопления с 17.00 до 21.00:</w:t>
      </w:r>
    </w:p>
    <w:p>
      <w:pPr>
        <w:pStyle w:val="Normal"/>
        <w:ind w:firstLine="708"/>
        <w:jc w:val="both"/>
        <w:rPr/>
      </w:pPr>
      <w:r>
        <w:rPr/>
        <w:t xml:space="preserve">Тепловые установки отключены (часы повышенного тарифа, приходящиеся на нерабочее время), Бак-аккумулятор БА закрыт (краны КУ1, КУ2 закрыты), кран КУ3 открыт на циркуляцию теплоносителя в Отоплении. Система отопления здания поддерживает положительную температуру за счет собственной инерционности. </w:t>
      </w:r>
    </w:p>
    <w:p>
      <w:pPr>
        <w:pStyle w:val="Normal"/>
        <w:ind w:firstLine="708"/>
        <w:jc w:val="both"/>
        <w:rPr/>
      </w:pPr>
      <w:r>
        <w:rPr/>
        <w:t>Теплоноситель циркулирует при помощи насоса ЦН по контуру:</w:t>
      </w:r>
    </w:p>
    <w:p>
      <w:pPr>
        <w:pStyle w:val="Normal"/>
        <w:jc w:val="both"/>
        <w:rPr/>
      </w:pPr>
      <w:r>
        <w:rPr>
          <w:b/>
          <w:i/>
        </w:rPr>
        <w:t>Тепловые установки УТ 1….N -&gt; Кран КУ3 -&gt; Циркуляционный насос ЦН -&gt; Отопление -&gt; УТ 1….N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0:20:00Z</dcterms:created>
  <dc:creator>Jurle</dc:creator>
  <dc:description/>
  <dc:language>en-US</dc:language>
  <cp:lastModifiedBy>Jurle</cp:lastModifiedBy>
  <dcterms:modified xsi:type="dcterms:W3CDTF">2009-02-26T15:17:00Z</dcterms:modified>
  <cp:revision>28</cp:revision>
  <dc:subject/>
  <dc:title>Нагрев бойлеров</dc:title>
</cp:coreProperties>
</file>